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1</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What is written here is not a tunnel vision from a type nerd. Goudy has a point with his words! The alphabet is more important than the invention of the airplane, the computer or for example the iPad, to keep it in the present day. The most important is that the alphabet makes it possible to build on the past and to stand on the shoulders of those who came before us in a universal language that can be read today but also in hundreds of years to come. When many of the previously-mentioned devices may be long forgotten.</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2</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 xml:space="preserve">The irresistible urge of mankind to share knowledge and beauty existed already 15,000 years BC and beyond. Because no alphabet existed at that time, the communication was done with drawings on the walls of caves, like this one in Lascaux in France. When you see a drawing like this you could imagine that it was made yesterday. Pictures are also universal and not restricted by a certain language. Everybody can see that this is a horse. Words are unnecessary. </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3</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But pictures are sometimes not enough. You can imagine that man began to communicate thousands of years ago with simple signs like this. From hunters they became farmers and they began to trade items they had more than they could consume by themselves. With this trading business increasing they had to communicate in a way others could understand. Although it was still very basic. It is assumed that the scratches and points on the left were used to count. Like registering how many animals or other properties one had. A branch with notches could be a checklist to count cattle when they were brought into the stable in the evening. The crossed lines maybe are places on a map and the arrows could be directions or simply spear-points for hunting. Without a contemporary alphabet in existence we can only guess what they meant.</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4</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The next step was the primal pictogram. For example when a sun was drawn to depict the notion of warmth or day. On the left a bird with an egg to describe fertility or vertical stripes from an arc in the sky that meant night in the second drawing. The crossed lines to define hostility and the parallel lines for friendship. In that way drawings became graphic representations of the spoken word.</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5</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 xml:space="preserve">These simple drawings developed further. In ancient Egypt they had papyrus in the Nile delta that was made from the pith of the papyrus plant. Papyrus could easily be written and painted upon. That is why the hieroglyphs did not change very much during the years and stayed more or less detailed reproductions of reality. In Mesopotamia, the land between the Tigris and Euphrates, roughly where Iraq is nowadays, they had no papyrus and they used wet clay and reed quills to make drawings. Because it was not easy to draw round forms in the clay they began to simplify the primal pictograms into cuneiform characters. At the top an ox head that turns 90 degrees and becomes the cuneiform character for ox. The last form has no direct visual connection anymore with the primal pictogram. In the middle a triangle with a ‘vagina’-line that means woman and that transforms in a similar way. At the bottom the sign for woman combined with that of three mountains that becomes the concept of woman-from-over-the-mountains, meaning slave woman. The cuneiform script had over 600 signs for different concepts, so it was no wonder that in time it was replaced by the much simpler structures of Phoenician and Aramaic with their 22 consonants – which was already developing into the direction of our Latin alphabet. </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6</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In the beginning the hieroglyphics of the Egyptians were pictograms but later signs where added that represented a sound. With this the hieroglyphic system expanded to an analytical writing system that could express deeper meanings. At the beginning of this lecture we saw a painted horse in a cave. But why a horse? The ‘why’ could not easily be expressed in realistic drawings, so that is why writing systems were developed further to express also the context of messages. This development can be seen on the Rosetta Stone that was found in the Nile Delta in Egypt. By comparing the three identical text fragments, which, by the way are incomplete, the Frenchman Champollion at last deciphered the hieroglyphic writing system in the 1820s. On top the hieroglyphic script, in the middle the demotic script (an enhanced later version of the hieroglyphic script) and below the Greek script that also was used later on in Egypt. The Greek script was the first alphabet script and not by coincidence the word is formed from the first letters of the alphabet: alpha and beta (meaning ox and house).</w:t>
      </w:r>
    </w:p>
    <w:p>
      <w:pPr>
        <w:pStyle w:val="Normal"/>
        <w:widowControl w:val="false"/>
        <w:autoSpaceDE w:val="false"/>
        <w:rPr>
          <w:rFonts w:eastAsia="Times New Roman"/>
        </w:rPr>
      </w:pPr>
      <w:r>
        <w:rPr>
          <w:rFonts w:eastAsia="Times-Roman;Times" w:cs="Times-Roman;Times" w:ascii="Times-Roman;Times" w:hAnsi="Times-Roman;Times"/>
          <w:sz w:val="32"/>
          <w:lang w:val="en-US"/>
        </w:rPr>
        <w:t xml:space="preserve"> </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7</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This map shows the birth and distribution of our Latin alphabet. At the beginning there was the trade of the Mediterranean that distributed the Aramaic language to Greece where it was developed into the Greek alphabet. This alphabet was further developed by the Etruscans that lived near Rome in Italy. After being conquered by the Romans the Etruscan alphabet was developed into the Latin alphabet that we still use today. The black area on the map shows the Roman Empire around 100 AD and it shows the spread of the Latin alphabet through Europe in every region the Romans conquered.</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8</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This text from the Trajan Column in Rome shows us that, around 113 AD, the alphabet had only capitals and no lowercase letters. The top line has a height of 11 cm and the line at the bottom has a height of 9 cm. It is presumed that this was done because the upper line is further away from the eye at approximately 2 meters and the last line is nearer at the eye. So it is presumed to be an optical correction.</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9</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There was also a Roman cursive used for writing on papyrus or wooden boards covered with a layer of wax. Here you can see the first development of ascenders and descenders that extend below and above the lines of writing. This is thought to be the most distant echo of our lowercase letters.</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10</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 xml:space="preserve">The script developed further and this page from the famous Book of Kells from the seventh century (the only existing copy at Trinity College in Dublin) is written by hand in a half uncial, a type consisting of capitals and lowercase letters, also called majuscules and minuscules. They both have more or less the same height which is obvious when you look at the third line from below on the right with the capital R and the lowercase e. On this page you also see that it is illuminated. The colourful decoration of the text is meant to please the reader and to enhance the pleasure of reading. Of course we still do that today and the only difference is that it is now called design. </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11</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Here you can see a modern form of a half uncial with the contemporary typeface Filosofia from designer Zuzana Licko of  the American foundry Emigre. Licko found her inspiration in two sources – a typeface from Giambattista Bodoni’s Manuale Tipografico of 1818 and the half uncial that we saw in the Book of Kells. She called the resulting hybrid forms Filosofia Unicase.</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12</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 xml:space="preserve">Here an example from Licko’s Filosofia Unicase in the line at the top in the book ‘Atlas of Human Anatomy and Surgery’ from Taschen in which the colourful plates are originals from a publication from 1854. Filosofia Unicase is a modern digital typeface whose roots are obviously historical. </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13</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With the development of the script we arrived at the half uncial of the Book of Kells. The next step had, like earlier with the Romans, practical reasons. It was the time of Charlemagne who lived from 747 until 814 AD. As the empire grew under his leadership, just like the Romans before him, he had to communicate in that big empire. The official script became the Carolingian minuscule that you can see here. The ascenders and descenders are clearly present. You can say that our script today is a combination between the Roman capitals and the Carolingian Minuscule or lowercase.</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14</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The Carolingian Minuscule was still used until the end of the thirteenth century. At that time, paper as we know it did not exist and the most used material for making books was expensive parchment, made from treated animal skins. There was no printing press to make large editions of books and every book had to be copied by hand by monks in scriptoria. The monks developed a condensed script – economic, to use as little parchment as possible, and at the same time as fast as possible to write. This is how the Gothic minuscule developed that was the inspiration of Johann Gutenberg, the inventor of movable type, who printed his Gutenberg Bible around 1450 shown in this picture. In the round window you can see an enlargement of the text. This is thought to be the first book printed with movable type in Europe.</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15</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 xml:space="preserve">Although this metal type is showing a modern sans-serif, the metal type Gutenberg used was basically the same. Every metal letter of a weight from a typeface had the same height but the widths were different. As you can see here the e is smaller than the m and all letters are back-to-front. The text is readable only when it is printed in reverse. </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16</w:t>
      </w:r>
    </w:p>
    <w:p>
      <w:pPr>
        <w:pStyle w:val="Normal"/>
        <w:widowControl w:val="false"/>
        <w:autoSpaceDE w:val="false"/>
        <w:rPr/>
      </w:pPr>
      <w:r>
        <w:rPr>
          <w:rFonts w:eastAsia="Times New Roman" w:cs="Times-Roman;Times" w:ascii="Times-Roman;Times" w:hAnsi="Times-Roman;Times"/>
          <w:sz w:val="32"/>
          <w:lang w:val="en-US"/>
        </w:rPr>
        <w:t>A compositor makes a line of text by putting one letter after another until the line is full. This is how text was composed until the 1960s and ’70s. There were also composing machines that came on the market around 1900 that could set a whole line but still a lot of composing was done by hand after those inventions of the Industrial Revolution. The lines of letters had to be composed into a page. The page had to be proof-printed first and had to be corrected by hand. The composer had to pull out the wrong letters and to replace them with good ones. After that every colour had to be printed one after another. So every colour had its own metal page layout with initials, coloured lines, borders, ornaments and so on. The situation today with every colour in layers on a computer screen is a lot easier to control and much less time consuming.</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17</w:t>
      </w:r>
    </w:p>
    <w:p>
      <w:pPr>
        <w:pStyle w:val="Normal"/>
        <w:widowControl w:val="false"/>
        <w:autoSpaceDE w:val="false"/>
        <w:rPr/>
      </w:pPr>
      <w:r>
        <w:rPr>
          <w:rFonts w:eastAsia="Times New Roman" w:cs="Times-Roman;Times" w:ascii="Times-Roman;Times" w:hAnsi="Times-Roman;Times"/>
          <w:sz w:val="32"/>
          <w:lang w:val="en-US"/>
        </w:rPr>
        <w:t xml:space="preserve">The Gothic scripts and blackletters as they are also called in English were used a lot, especially in Germany until the Second World War. A beautiful example is the Deutsche Schrift by Rudolf Koch from 1910. In that days a type designer was almost always an artist by profession who also made paintings or had another creative profession like architecture. That is why art movements also played a role in typography, even more than today. In 1910 it was Jugendstil in German-speaking countries or Art Nouveau as it was called in France that also found its way into typography. That influence can be found in the ornaments in this typeface, but it is still vertical and quite heavy in its letters. The yellow ornaments and green lines are printed separate so for this print the paper had to pass through the printing press three times. You can imagine that it was quite a puzzle to get it all positioned in the right way. Again, on the computer screen it looks quite easy but this advantage was not there for the compositors at that time. They did their job with a lot of craftsmanship and a compositor was a special kind of breed in the printers office. They produced black art, named after the mostly used black ink on the printing press. You can imagine what the invention of the computer did to these people. Suddenly it was over and large rooms full of typesetters and people who composed page layouts were obsolete.  </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18</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The Gothic types are still used but more for certificates and in calligraphy than for large print runs. You also see them in the titling of horror films and in gothic culture. Also popular in many tattoo shops worldwide. This is the beautiful publication ‘Fraktur Mon Amour’ by Judith Schalansky from 2006. She is not only a graphic designer, but also author and inventor of book projects.</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19</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In 1468 German printers Sweynheym &amp; Pannartz went to a monastery in Subiaco, a small town near Rome. They brought the invention of Gutenberg to Italy and started to print books. Since 1450 the Renaissance had begun in Italy and the Gothic type they brought with them did not fit in so well with its heaviness and vertical angular shapes. In Italy people preferred to look back to the Carolingian Minuscule because it was used to publish the works of the classic authors like Plato and Aristotle at the time of Charlemagne. Sweynheym &amp; Pannartz began to design typefaces that were rounder, were more elegant and were not so heavy. They fitted better with the zeitgeist of the Renaissance. Left, a page printed by Sweynheym &amp; Pannartz and in the window the Gothic type from Gutenberg, printed 18 years before, for comparison. The new typeface of Sweynheym &amp; Pannartz was called the humanistic minuscule.</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20</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The next important step, also for us today, was the work of the printer and publisher Aldus Manutius in Venice. He published classic publications from Aristotle, Dante and Virgil and it is said that in his publishing house Greek was the main language. That shows how he felt connected with the ancient world. In 1495 he published the important book ‘De Aetna’ that was written by Cardinal Bembo and he used for that book a new typeface designed by the artist Francesco Griffo. I have no good reproduction of this book but this page on the screen written by Erasmus is printed in the same typeface by Aldus Manutius. In the window is again the typeface from the period before, the humanistic minuscule from Sweynheym &amp; Pannartz, that still bears traces of the Gutenberg type. The letterforms from Griffo are again rounder and lighter. This typeface from Griffo is therefore called the first ‘roman’ as the category has become known.</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21</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The typeface that is called Bembo is still used today in a lot of novels, but of course as a digital font. Here an example on a cover of a thriller of Nicci French. The italic is of a later date but I will get to that later on.</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22</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Here also the Bembo on the text pages of this book. I think that for a lot of people it gives a sense of recognition because it is still used so widely.</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23</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 xml:space="preserve">Of course with so much use there is controversy; Kris Sowersby, a New Zealand type designer, argues on this website that Bembo is overused and has been badly digitised from the original metal type. </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24</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Here you can see the use of Bembo in a Spanish art book about Ultraism, an art movement that has a relationship with Futurism in Italy and Dadaism in the more northern countries. With this example you can see how widely this typeface is used. Not only worldwide but also from novel to art publications and magazines.</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25</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In 1501 the first italic typeface was designed by Francesco Griffo. His inspiration was handwriting and the italic was used as a separate typeface to save paper because it is narrower than the roman typeface. In the window you can see the roman from the most famous book of Aldus Manutius, the ‘Hypnerotomachia Poliphili’ from 1499 compared to the italic from Griffo on the left. The italic was one of the last typefaces that was made by Griffo for Aldus and to be honest it is not the most beautiful one we know. But it is the first and for that reason good to show.</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26</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A more beautiful italic was drawn in 1526 by type designer Arrighi, here on the right where you see it as Blado. Although they are designed as separate typefaces these two later were also used together to make a differentiation possible in text, as we mostly do today with italic, bold and other weights. However at that time there was still no bold, extended or condensed alternative from typefaces such as we have today. That came much later. As you can see here, these typefaces from Monotype from the early twentieth century are almost exactly redrawn from original printed versions from Aldus that can be seen in the windows left and right. You can see the irregular contour. In the normal text size this irregularity is not visible.</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27</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New developments in typefaces brings us to Paris in France, were Claude Garamond was inspired by the books of Aldus Manutius. He developed in 1530 the typeface that we still know today as Garamond. There are dozens of typefaces that are based on the original Garamond. The name is spelled as Garamond with a d on the end, and also as Garamont with a t on the end. Sixteenth century spelling was irregular. Sometimes typefaces that are inspired by the Garamond model also have a totally different name but is it still clearly a revival like Sabon from the famous designer Jan Tschichold. In this 2010 Museum Of Modern Art catalogue about the fashion designer Alexander McQueen, Garamond is used. It is interesting to see how avant garde design meets the design of a typeface from more than 480 years ago.</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28</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From France the next step went to The Netherlands. That does not mean that everything in Italy and France stopped but only that new developments took place somewhere else. In this picture you can see the difference between the Italian design on the left, the more elegant French design in the middle, and to the right, a typeface from Christoffel van Dijck from The Netherlands. On screen the differences are a bit difficult to see but in print, that has a much higher resolution that the screen, the differences are much more obvious. The Van Dijck on the right is more neutral and more economic. As you can see on the right, the text is one line shorter and in a book with hundreds of pages this can mean considerable savings of space, paper and ink. Among form and readability, the design of an economic typeface is an important goal for type designers to achieve.</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29</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The point size as we select it on the computer still comes from metal type. The height from the metal letters, not the width, is the most important. Here the height of the metal letter is shown by the height of the pink areas that are left and right equal. Between the image of the letter and the body size of the metal type is always some space to prevent the ascenders and descenders touching each other when the lines are placed in a page layout. Although we don’t use metal type on a regular basis anymore, the point size is still the same. That is why you cannot measure a typeface exactly by measuring from one end from the descenders to the other end of the ascenders. The design space for the designer is always the point size minus the room that the designer wants to have between the top of the ascender or capital height (which, by the way, also can be different) and the lowest point of the descender in following lines of type. So roughly between the red line on the top and the lowest red line. On the left you see the Adobe Garamond that has relatively large ascenders and descenders and therefore a small x-height. The x-height is the height of an x in lowercase. This is used as standard because the x in most typefaces has no extending parts as for example, p or d. On the right, News Gothic has shorter ascenders and descenders and therefore a bigger x-height. When you choose a typeface this is something to consider. A 9 pt Garamond looks smaller in text than a 9 pt News Gothic. In recent years things have changed a bit, but historically a lot of American typefaces, like this News Gothic, had a large x-height. Often explained because English has no accents and therefore no space has to be reserved for that reason but sometimes people also see an explanation in the perception that in America everything is bigger than in Europe, like bags of chips, cola bottles or cars.</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30</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 xml:space="preserve">But, we arrived at the Dutch typefaces that came after the typefaces of Garamond. Here the book ‘Illuminated’ from Jonathan Safran Foer. The cover is hand drawn – even in this computer era this way of design is still possible … </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31</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Inside this novel Janson Text is used, a typeface design by the Hungarian type designer Nicholas Kis that he made in 1680 in Amsterdam where he, as far as we know, learned the profession from Dirck Voskens, a famous Dutch type designer in the seventeenth century. This is also a typeface that is widely used today as a text face for books. In the title at the top left we see an old friend we saw before, the Filosofia Unicase from Zuzana Licko with a mix of capitals and lowercase.</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32</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The journey goes on. In England in the seventeenth century typefaces had a disputable quality and a lot of printers bought their type in The Netherlands. It changed in 1734 when William Caslon I (the first Caslon of four) came with his first type specimen. He was inspired by the Dutch and French typefaces and made new designs that were very good in design but also in technical quality. Here you can see a second book by Jonathan Safran Foer, ‘Tree of Codes’, now not with a hand-drawn cover but also using Caslon throughout. Not spaced very well, but very illustrative and in balance with the design of the cover.</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33</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Inside the book Caslon is used, but processed in a very special way by cutting out text in different layers of the pages. Actually, Foer has taken the book ‘The Street of Crocodiles’ from Bruno Schulz as a starting point and has, by taking away words, made his own book. The designer of this book is Belgian designer Sara De Bondt.</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34</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Because the typefaces from Caslon were spread throughout the British Empire, they were soon used in all English-speaking parts of the world. Famously, the American Declaration of Independence was set in Caslon as you can see here. The Caslon foundry produced this typeface for more than 200 years until 1937, and even today they are used as digital typefaces.</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35</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 xml:space="preserve">In the 1750s the development of new typefaces spread through Europe. In France, Pierre Simon Fournier was very active, in England, John Baskerville and in Italy, Giambattista Bodoni. The self-named typefaces from these designers are still used as ‘standards’ today. You can see that there was a great deal of  communication in Europe between designers at that time, despite the distance between them, and a visible tendency to design with more contrast between the thick and the thin parts of the letters. This is most visible on the right with the Bodoni. The other designers like Fournier (on the left) were active before Bodoni so it is also a development in time from left to right. Baskerville and Bodoni not only made typefaces but were also very interested in the quality of the printed product as a whole. They experimented with the quality of paper, the quality of the ink, and made adjustments to the printing press to improve the quality of the print and consequently advanced the printing techniques of their time. </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36</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It was not strange that Bodoni also looked at the other parts of the printing process because his typefaces were a bit tricky to print, especially at smaller point sizes. The hairlines of the thinnest parts of his typefaces have the tendency to disappear when being printed. An advantage with printing with metal letters is the imprint in the paper that gives the thinnest parts of the characters some body because of the expansion (ink spread) of the lines. Here you can see the imprint in a publication from Joh. Enschedé en Zonen from 1978. In older books you can always feel the imprint in the paper with the tips of your fingers.</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37</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With offset printing, which is a flat printing process where the image is put on the surface of the paper by a rubber cylinder, the image of the letter is not imprinted into the paper. Typefaces like Bodoni can be very sharply printed, but the thin lines are often so thin that due to the contrast with the white paper and the lack of expansion (ink spread) as with metal letters they seem to disappear. The speed of the transition from metal typefaces into digital ones meant that adjustment of the design to suit newer techniques like offset was often forgotten. Also the possibility to use these typefaces in white on a black or even coloured background are things that are difficult as you see in this Hermés ad in the Spanish magazine Matador above. It isn’t even a very small point size that is used and still there is a tendency to lose thin parts of the characters of this Bodoni. I like it when designers take a stand and bend a problematic thing into something new like below where in the magazine Port the thinnest parts of the big page numbers simply are removed and something new is created.</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38</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In 1764 and 1766 Fournier published the Manuel Typographique with his own typefaces. Two small books compared with the large two of Bodoni in 1818. Here you can see a reprint of one of the books from Fournier on a reprint from Taschen from the Manuale Tipografico from Bodoni. The books of Fournier have the most-used size in France at that time while Bodoni’s book has a typical Italian flamboyance. As you can see the design of the specimen from Bodoni has resemblance with that of Fournier. Decorative borders are used around the specimen for added effect. Every foundry had its own measurement system and the different sizes of letters where not given in points but had their own names like Mignone, Augustin, Pica and Canon. Fournier developed the first duodecimal system, other than the decimal metric system. The point in the system of Fournier is a little bit smaller than the point we use today that has, since the birth of the computer, 72 points to an inch. Still the point system is much more useful for some graphic designers because it is smaller than a millimetre, about a third of it. Also the number 12 can be divided by 2 but also by 3 and 4 and gives much more possibilities in making refined grid systems than the metric system. That is also the reason why a lot of designers still work with the point system.</w:t>
      </w:r>
    </w:p>
    <w:p>
      <w:pPr>
        <w:pStyle w:val="Normal"/>
        <w:widowControl w:val="false"/>
        <w:autoSpaceDE w:val="false"/>
        <w:rPr>
          <w:rFonts w:eastAsia="Times New Roman"/>
        </w:rPr>
      </w:pPr>
      <w:r>
        <w:rPr>
          <w:rFonts w:eastAsia="Times-Roman;Times" w:cs="Times-Roman;Times" w:ascii="Times-Roman;Times" w:hAnsi="Times-Roman;Times"/>
          <w:sz w:val="32"/>
          <w:lang w:val="en-US"/>
        </w:rPr>
        <w:t xml:space="preserve"> </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39</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Here you can see the cover of a book about the publications of the American foundry Emigre.</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40</w:t>
      </w:r>
    </w:p>
    <w:p>
      <w:pPr>
        <w:pStyle w:val="Normal"/>
        <w:widowControl w:val="false"/>
        <w:autoSpaceDE w:val="false"/>
        <w:rPr/>
      </w:pPr>
      <w:r>
        <w:rPr>
          <w:rFonts w:eastAsia="Times New Roman" w:cs="Times-Roman;Times" w:ascii="Times-Roman;Times" w:hAnsi="Times-Roman;Times"/>
          <w:sz w:val="32"/>
          <w:lang w:val="en-US"/>
        </w:rPr>
        <w:t>Inside the book, Filosofia from Emigre is used for the main text. This typeface is an interpretation of Bodoni by type designer Zuzana Licko. Below this typeface can be seen the types of Bodoni in his Manuale Tipografico. When you compare them you can see that Licko made the thinner parts a little bit thicker to make them better-suited for offset print. For bigger point sizes, Licko designed Filosofia Grand, which has more contrast and thinner lines. This is one of the Bodoni-like typefaces that are improved and better-suited for todays printing techniques and have more separate fonts for use for small captions, reading text and titles. However, one has to be careful when using a typeface with a lot of contrast because not all designs have been successfully revised since the early days of computer design and digitising metal letters into digital ones.</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41</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We arrived at 1818 with the Manuale Tipografico from Bodoni. Around that date, the history of the sans-serif begins in printed matter. When originally used by the Greeks and Romans, such serif-less letters had been carved in stone. Here you see a first attempt by William Caslon IV from around 1812 on the second line from the bottom. Only in capitals and that is also the reason why it was not really useful for use in reading text. Also pretty basic in a technical sense, and not very beautifully drawn. After 1835 more refined versions of the sans-serif including lowercase characters appeared in type specimens from several English and German foundries.</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42</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Metal type could only be cast to a certain point size; as its main component is lead, it is very heavy and was often priced by weight both for the sale and transportation from the foundry. In most cases 72 pt is the biggest size available. Larger sizes were made in wood. To combat the wear on the wooden letters yet keep the weight of the type manageable, typefaces were often faced with a veneer of hardwood or boxwood on the printing surface with the rest of the block being made from a softer, cheaper wood. Even so, wooden type does not have such a hardness as cast metal letters, and were mostly used on posters in small print runs. You can see here at the edges of the N that they are a bit rounder than the unused characters. But metal type also suffered from wear and had to be replaced after a certain number of impressions, usually in high-volume printing such as newspapers with poorer-quality paper and ink. So the trade of type foundries can also be seen as a trade in metal and wood. This was a major contributing reason for the decline of the industry when digital typesetting revolutionised the publishing industry. Metal type-casting machinery and type foundries became obsolete.</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43</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After 1835 most foundries had several sans-serifs in their catalogues. Here a specimen from 1883 from Julius Klinkhardt foundry in Germany. The embossing on the cover was made either with lead (soft) or copper (harder) material and sometimes with the same type as used for printing. It is still done that way today and when you see an embossing in print, it might still be done with metal type and on the same printing presses as in the beginning of the last century. So that technique is not completely gone.</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44</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Inside this book from 1883 you can see some examples of a sans-serif with lowercase characters. In Germany they were called Grotesk.</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45</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In 1898 Berthold foundry published Akzidenz Grotesk, that was a compilation of several typefaces that Berthold obtained by acquiring other foundries at the end of the nineteenth century. This is seen as the most important sans-serif typeface and you can see here that Helvetica from 1957 is also partly based on it. With the advent of Akzidenz Grotesk (or AG as it is also called), at the start of the twentieth century, the aesthetic acceptance of sans-serif typography begins, not just as a headline or display face but also for text typography.</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46</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America’s answer to the popularity of Akzidenz Grotesk in Europe was the sans-serif Franklin Gothic, as you can see here embossed in the slipcase of a book about designer Marc Newson. It is a heavy sans-serif with a rather big x-height and was designed by the famous American designer Morris Fuller Benton for American Type Founders.</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47</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Inside the book Franklin Gothic is also used for the introduction and the header of the captions. The second and lighter typeface below is the Rockwell. This typeface can be described as a slab-serif with flat rectangular serifs that have the same line thickness as the lines of the characters. This kind of typeface, popularised in the 1930s, hit the market as a progression of the nineteenth century style called Egyptian which was also related to the early sans-serifs of Caslon and Figgins.</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48</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 xml:space="preserve">At the beginning of the twentieth century more and more sans-serifs were published to meet the demand. In 1928 Eric Gill designed Gill Sans that you can see here on a book of the electricity supplier PLEM in The Netherlands. Since it is mentioned in Photobook I in the photobook selection from Martin Parr it is a collectors item and it became very expensive. Gill Sans, similar to Akzidenz Grotesk and Futura, had an almost uniform stroke thickness, but its structure went back to the humanistic form language of Aldus Manutius. Of course Gill Sans is still a sans-serif, but it is a humanistic sans-serif. </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49</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Here an exotic page from this book. For the text Gill Sans is used.</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50</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And another couple of pages from this amazing book.</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51</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1927 Paul Renner designed Futura. A beautiful example of a geometrical sans-serif that fitted well with the zeitgeist after the First World War and the work of the Bauhaus in Dessau and the art movement De Stijl in Holland. Here you can see Renner’s own book ‘Die Kunst der Typographie’ which is one of the few books where the main text is set in Futura. Although Futura is usable for headlines and captions, it is not often used for large amounts of reading text.</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52</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After the Second World War, Swiss Typography or the International Typographic Style assumed a leading role in graphic development. In 1957 Max Miedinger designed a typeface called Neue Haas Grotesk in Switzerland. When the typeface was licensed by D. Stempel foundry in Germany it was renamed Helvetica for marketing purposes. This typeface was, together with Adrian Frutiger’s Univers, the main typographic vehicle in this period of time. Here you can see Helvetica used in a book from the artist Wim T. Schippers. Although the book was published in 2006, the design evokes the earlier period of the sixties and seventies, when this artist was very active.</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 xml:space="preserve">53 </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Inside the book two coloured films have to be used for reading Dutch or English text. Helvetica got a second life in the mid-1980s when Steve Jobs decided to include this font within the standard set of postscript typefaces that came with every Apple Macintosh computer. Steve Jobs always thought that typography was important after he took some calligraphy classes as a young man. Because he made typography so important, the desk top publishing revolution could soon compete with the traditional digital typesetting systems of the last century. Under Jobs’ leadership, Apple Computer’s investment in quality design and typography for their own branding and communication has set a high standard for the rest of the corporate world.</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54</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But still sans-serifs found no use as a typeface for book typography on a larger scale. This changed at the end of the twentieth century when more and more humanistic sans-serifs appeared on the market. One of the first of these new designs was Erik Spiekermann’s Meta, an inaugural typeface from his digital foundry FontShop – now one of the larger foundries in the world. The text setting in Letter Fountain is also a humanistic sans serif: Martin Wenzel’s Profile.</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55</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 xml:space="preserve">Inside the book you can see Profile used for the main text and Interstate by Tobias Frere-Jones for the captions. Interstate is an adaption of the typeface that was used for signage of the U.S. Federal Highway Administration, and for that reason has a large x-height – which provides great legibility and economy at small point sizes. </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56</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Three sans-serifs that we have seen before put together on one screen. At the right you can see the Profile g in white and beside that one the Garamond g in grey. You can see that the basic forms of the characters are quite similar. Between Garamond’s design from 1530 and Wenzel’s Profile of our time, one could say that the wheel has gone full circle. Despite differences in the media of reproduction, the form language of the typefaces is approximately equal.</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pPr>
      <w:r>
        <w:rPr>
          <w:rFonts w:eastAsia="Times New Roman" w:cs="Times-Roman;Times" w:ascii="Times-Roman;Times" w:hAnsi="Times-Roman;Times"/>
          <w:sz w:val="32"/>
          <w:lang w:val="en-US"/>
        </w:rPr>
        <w:t>There are thousands of typefaces and a great many of them are inspired by typefaces from centuries ago. It is not only legibility, but also reader habituation that plays a big role. Although readers from other cultures may understand foreign texts by reading and translating, speaking aesthetically they are used to looking at totally different forms. That is why type designers always have to consider the acceptance of the reader. This is certainly the case with newspaper design where changing the main text typeface can result in a fight with the readership. A case study from the 1980s showed the progressive newspaper Trouw in The Netherlands introducing a sans-serif type, Frutiger, for its main text. The resulting controversy forced the paper’s designers to replace it with a seriffed typeface. Only the headlines stayed in Frutiger.</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This is the end of the typography lecture but I have a couple of pictures for you, as fans of the book in all its forms, that I want to share with you.</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57+58</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 xml:space="preserve">This is a book about the designer Hella Jongerius that has a distinctive stitched binding, certainly when you look at the thickness of the book. For thinner booklets we see this sort of binding more as an alternative to staples. It is also interesting that the title goes around the spine but remains readable. The coloured shapes on the cover are soft plastic films that stick to the smooth paper. Extra differently-coloured films provided with the book allow readers to change the colours and redesign the cover in a kind of playful interactive design mode typical of the book’s subject. </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59+60</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A couple of spreads from inside the book. Because of the stitched binding it isn’t stiff at the back and it lies open nicely.</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61+62</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A picture of a ‘sculpted’ slipcase cover containing books about the Berlin-based artist Oubey. Using a rapid prototyping technology called selective laser sintering, the New York studio of designer Stefan Sagmeister has produced a kind of three-dimensional printing to render the title on the front of the slipcase. The same forms are reversed out of the combined height of all five silver-printed booklets inside the slipcase. Continuing the theme, computer-driven forms are also used in the display typography of the internal spreads of the booklets.</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63+64</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 xml:space="preserve">This book showcasing the work of fibre artist Sheila Hicks looks very sober at first sight. But the deckle edges of the handmade paper pages, normally trimmed away to waste, are really spectacular when they combine to form the sides of the book. Completely appropriate in both an aesthetic and a technical sense, this design by Irma Boom complements the subject so well I am curious on which grounds people buy it. For the book design or for the work it contains? </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65</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This is a book about felt, with a felt-covered slipcase, where the title typography on the spine also plays knowingly with the subject.</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66+67</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 xml:space="preserve">The book ‘Design for Kids’ has a soft plastic cover and also the inside is full of surprises. A plastic water pistol lies in a die cut form at the end of the book. Also the text is very educational… </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68+69</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This typography book about the typefaces from the Spanish Imprenta Real, the royal printing office, has imprinted text on the cover and an exposed binding that is covered by a dust cover that also doubles as a fold-out poster. Because of the sectioned and stitched binding the book lies open nicely. So this sort of binding is not just a design gimmick.</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70</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A couple of small books should also belong in this lecture. In red, a self-designed small book by book designer Irma Boom from an exhibition of her work. To the right, a type specimen from the Dutch foundry Cake Lab. It is called Enorm Klein (Very Small). To the left small handmade art books that are each packed inside a matchbox. The Dutch astronaut André Kuipers took one with him to the space station ISS which was of course a great promotional stunt for the small publisher Matchboox.</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71+72</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 xml:space="preserve">For the Museum für Gestaltung in Zürich, Irma Boom designed this beautiful book with the title ‘Wandelwerte’ printed on the sides of the book. The following page shows the contrast between the restrained exterior of the book and the colourful chaos inside. </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73+74</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Judith Schalansky was the author and designer of this ‘Atlas of Remote Islands’. We saw before from the same author the book ‘Fraktur Mon Amour’. Here is the cover and a sample spread from the book.</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75+76</w:t>
      </w:r>
    </w:p>
    <w:p>
      <w:pPr>
        <w:pStyle w:val="Normal"/>
        <w:widowControl w:val="false"/>
        <w:autoSpaceDE w:val="false"/>
        <w:rPr/>
      </w:pPr>
      <w:r>
        <w:rPr>
          <w:rFonts w:eastAsia="Times New Roman" w:cs="Times-Roman;Times" w:ascii="Times-Roman;Times" w:hAnsi="Times-Roman;Times"/>
          <w:sz w:val="32"/>
          <w:lang w:val="en-US"/>
        </w:rPr>
        <w:t>As a last example, a dictionary of the dialect of a small town in The Netherlands called Thorn. The design of the cover is an homage to an important earlier period when the area was ruled by abbesses of noble birth. The two-coloured typography, not often seen in dictionaries, adds a historical quality because black and red were always the classic colour scheme of mediaeval printing. Design by Joep Pohlen and granted in 2012 with a ‘Certificate of typographic Excellence’ by the Type Directors Club New York.</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 Text: Joep Pohlen</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t>Text corrections in English: Ben Archer</w:t>
      </w:r>
    </w:p>
    <w:p>
      <w:pPr>
        <w:pStyle w:val="Normal"/>
        <w:widowControl w:val="false"/>
        <w:autoSpaceDE w:val="false"/>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p>
      <w:pPr>
        <w:pStyle w:val="Normal"/>
        <w:rPr>
          <w:rFonts w:ascii="Times-Roman;Times" w:hAnsi="Times-Roman;Times" w:eastAsia="Times New Roman" w:cs="Times-Roman;Times"/>
          <w:sz w:val="32"/>
          <w:lang w:val="en-US"/>
        </w:rPr>
      </w:pPr>
      <w:r>
        <w:rPr>
          <w:rFonts w:eastAsia="Times New Roman" w:cs="Times-Roman;Times" w:ascii="Times-Roman;Times" w:hAnsi="Times-Roman;Times"/>
          <w:sz w:val="32"/>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56:00Z</dcterms:created>
  <dc:creator>Joep Pohlen</dc:creator>
  <dc:description/>
  <cp:keywords/>
  <dc:language>en-US</dc:language>
  <cp:lastModifiedBy>Joep Pohlen</cp:lastModifiedBy>
  <cp:lastPrinted>2011-12-05T19:51:00Z</cp:lastPrinted>
  <dcterms:modified xsi:type="dcterms:W3CDTF">2012-03-08T15:56:00Z</dcterms:modified>
  <cp:revision>2</cp:revision>
  <dc:subject/>
  <dc:title>---1</dc:title>
</cp:coreProperties>
</file>