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1</w:t>
      </w:r>
    </w:p>
    <w:p>
      <w:pPr>
        <w:pStyle w:val="Normal"/>
        <w:rPr>
          <w:sz w:val="32"/>
        </w:rPr>
      </w:pPr>
      <w:r>
        <w:rPr>
          <w:sz w:val="32"/>
        </w:rPr>
        <w:t xml:space="preserve">Was hier steht, ist kein Tunnelblick von einen Fachidioten, Frederic Goudy hat recht mit was er schrieb! Das Alphabet ist wichtiger wie die Erfindung des Flugzeugs, des Fernsehers, den Computer oder sogar des Ipads. Das wichtigste ist das dieses Alphabet uns ermöglicht weiter zu bauen auf das Wissen und das Denken anderer. In einer Kommunikation und Interaktion die universal ist und nicht nur jetzt brauchbar ist, sondern auch über Jahrhunderte hinweg. Auch wenn es die genannten Geräte vielleicht dann gar nich mehr gibt. </w:t>
      </w:r>
    </w:p>
    <w:p>
      <w:pPr>
        <w:pStyle w:val="Normal"/>
        <w:rPr>
          <w:sz w:val="32"/>
        </w:rPr>
      </w:pPr>
      <w:r>
        <w:rPr>
          <w:sz w:val="32"/>
        </w:rPr>
      </w:r>
    </w:p>
    <w:p>
      <w:pPr>
        <w:pStyle w:val="Normal"/>
        <w:rPr>
          <w:sz w:val="32"/>
        </w:rPr>
      </w:pPr>
      <w:r>
        <w:rPr>
          <w:sz w:val="32"/>
        </w:rPr>
        <w:t>2</w:t>
      </w:r>
    </w:p>
    <w:p>
      <w:pPr>
        <w:pStyle w:val="Normal"/>
        <w:rPr/>
      </w:pPr>
      <w:r>
        <w:rPr>
          <w:sz w:val="32"/>
        </w:rPr>
        <w:t xml:space="preserve">Der unwiderstehliche Drang des Menschen um Wissen und Schönheit zu teilen entstand schon vor mehr wie 15.000 Jahre vor Christus. Weil das Alphabet noch nicht vorhanden war, geschah dies damals mit Bilder wie hier in den berühmten Höhlen von Lascaux in Frankreich. Und wenn mann das so sieht, könnte mann ja auch glauben das dieses Bild gestern gemahlt ist und damit sind diese Menschen von damals uns auf einmal ganz nah. Bilder sind natürlich eine universelle Sprache. Jeder wird direkt sehen das es sich hier um ein Pferd handelt. Worte sind überflüssig. </w:t>
      </w:r>
    </w:p>
    <w:p>
      <w:pPr>
        <w:pStyle w:val="Normal"/>
        <w:rPr>
          <w:sz w:val="32"/>
        </w:rPr>
      </w:pPr>
      <w:r>
        <w:rPr>
          <w:sz w:val="32"/>
        </w:rPr>
      </w:r>
    </w:p>
    <w:p>
      <w:pPr>
        <w:pStyle w:val="Normal"/>
        <w:rPr>
          <w:sz w:val="32"/>
        </w:rPr>
      </w:pPr>
      <w:r>
        <w:rPr>
          <w:sz w:val="32"/>
        </w:rPr>
        <w:t>3</w:t>
      </w:r>
    </w:p>
    <w:p>
      <w:pPr>
        <w:pStyle w:val="Normal"/>
        <w:rPr/>
      </w:pPr>
      <w:r>
        <w:rPr>
          <w:sz w:val="32"/>
        </w:rPr>
        <w:t xml:space="preserve">Aber Bilder sind oft nich genug. Mann kann sich so vorstellen das die Menschen vor Tausenden von Jahren mit diesen primäre Zeichen die wir hier sehen und die auch so gefunden sind, anfingen sich mehr zu organisieren. Von Jägern wurden sie Bauern und fingen an Handel zu treiben und Vieh zu züchten statt zu jagen. Mann denkt das diese ersten Schreibversuche mit Kratzer und Punkte Besitze von Vieh oder andere Sachen vorstellten. Einen Ast mit Kerben kann zum Beispiel dann eine Checkliste sein wenn mann das Vieh zusammentreibt am Abend. Das Kreutz und die gekreutzte Linien können Ortsangaben gewesen sein und die Pfeile Richtungen oder einfach Speerspitze. </w:t>
      </w:r>
    </w:p>
    <w:p>
      <w:pPr>
        <w:pStyle w:val="Normal"/>
        <w:rPr>
          <w:sz w:val="32"/>
        </w:rPr>
      </w:pPr>
      <w:r>
        <w:rPr>
          <w:sz w:val="32"/>
        </w:rPr>
      </w:r>
    </w:p>
    <w:p>
      <w:pPr>
        <w:pStyle w:val="Normal"/>
        <w:rPr>
          <w:sz w:val="32"/>
        </w:rPr>
      </w:pPr>
      <w:r>
        <w:rPr>
          <w:sz w:val="32"/>
        </w:rPr>
        <w:t>4</w:t>
      </w:r>
    </w:p>
    <w:p>
      <w:pPr>
        <w:pStyle w:val="Normal"/>
        <w:rPr>
          <w:sz w:val="32"/>
        </w:rPr>
      </w:pPr>
      <w:r>
        <w:rPr>
          <w:sz w:val="32"/>
        </w:rPr>
        <w:t>Der nächste Schritt war das Urpiktogramm wobei mann zum Beispiel eine Sonne abbildet um den Begriff Wärme oder Tag an zu geben. Hier links sieht mann ein Vogel mit Ei fur den Begriff Fruchtbarkeit, daneben vertikale Streifen aus einem Himmelsbogen für den Begriff Nacht und gekreutzte Linien für Feindschaft und paralelle Linien für Freundschaft. So wurden Zeichnungen eine graphische Vorstellung des gesprochenen Wortes.</w:t>
      </w:r>
    </w:p>
    <w:p>
      <w:pPr>
        <w:pStyle w:val="Normal"/>
        <w:rPr>
          <w:sz w:val="32"/>
        </w:rPr>
      </w:pPr>
      <w:r>
        <w:rPr>
          <w:sz w:val="32"/>
        </w:rPr>
      </w:r>
    </w:p>
    <w:p>
      <w:pPr>
        <w:pStyle w:val="Normal"/>
        <w:rPr>
          <w:sz w:val="32"/>
        </w:rPr>
      </w:pPr>
      <w:r>
        <w:rPr>
          <w:sz w:val="32"/>
        </w:rPr>
        <w:t>5</w:t>
      </w:r>
    </w:p>
    <w:p>
      <w:pPr>
        <w:pStyle w:val="Normal"/>
        <w:rPr/>
      </w:pPr>
      <w:r>
        <w:rPr>
          <w:sz w:val="32"/>
        </w:rPr>
        <w:t>Aber diese einfache Abbildungen entwickelten sich weiter. In Ägypten hatte mann Papyrus, hergestellt aus das Mark des Stängels der Papyrus-Pflanze, das sich gut liess bemalen und beschreiben. Daher änderte sich die Hieroglyphenschrift der Ägypter nicht soviel über die Jahre hinweg und blieben detaillierte Darstellungen aus der Realität. In Mesopotamien, das Land zwischen Eufrat und Tigris, dort wo das heutige Irak liegt, wohnten die Sumerern und Akkadier die als Grundmaterialien Lehm und Schilfrohr hatten. Mann kratzte eigentlich in den nassen Lehm und weil das Zeichnen der runde Formen nicht so gut verlief begann mann die Urpiktogramme zu vereinfachen in eine Keilschrift. Hier sieht mann einige Zeichnungen und wie sie sich änderten im Laufe der Zeit. Oben ein Rinderkopf der sich dreht und sich dann langsam ändert und am Ende den Begriff ‘Rind’ wiedergibt wobei mann nicht mehr die Original Zeichnung erkennen kann. In der Mitte ein Dreieck mit sogenannten ‘Vagina’-Strich das Frau bedeutet. Unten das Zeichen für Frau und drei Berge das ‘Frau hinter den Bergen’ bedeutet und eine Bedeutungserweiterung in Richtung ‘Sklavin’ hat. Die Keilschrift umfasste so mehr wie 600 Zeichen und war ein wenig vergleichbar mit z.B. das Chinesisch das auch viele Zeichen für Begriffe hat. Es wurde später verdrängt von das einfacher strukturierte Aramäisch das 22 Mitlauten besaß und womit so ähnlich wie bei unser Alphabet kommuniziert werden konnte.</w:t>
      </w:r>
    </w:p>
    <w:p>
      <w:pPr>
        <w:pStyle w:val="Normal"/>
        <w:rPr>
          <w:sz w:val="32"/>
        </w:rPr>
      </w:pPr>
      <w:r>
        <w:rPr>
          <w:sz w:val="32"/>
        </w:rPr>
      </w:r>
    </w:p>
    <w:p>
      <w:pPr>
        <w:pStyle w:val="Normal"/>
        <w:rPr>
          <w:sz w:val="32"/>
        </w:rPr>
      </w:pPr>
      <w:r>
        <w:rPr>
          <w:sz w:val="32"/>
        </w:rPr>
        <w:t>6</w:t>
      </w:r>
    </w:p>
    <w:p>
      <w:pPr>
        <w:pStyle w:val="Normal"/>
        <w:rPr/>
      </w:pPr>
      <w:r>
        <w:rPr>
          <w:sz w:val="32"/>
        </w:rPr>
        <w:t>Am Anfang war die Hieroglyphenschrift der Ägypter eine Bilderschrift aber später kamen Zeichen dazu die einen Laut repräsentieren. Dadurch wurde es eine Schrift die tiefer gehende Bedeutungen wiedergeben konnte. Im ersten Bild dieser Lesung sahen wir das ein Pferd abgebildet war. Aber warum ein Pferd? Das ‘Warum’ kann mann in Zeichnungen nicht so gut wiedergeben und daher wollte mann auch gerne den Kontext erläutern. Diese Entwicklung ist auf diesen Rosetta-Stein zu sehen der im Niltal in Ägypten gefunden wurde. Dieser Stein enthält denselben Text in drei Schriften, ganz oben die Ägyptische Hieroglypenschrift, in der Mitte das Demotisch (eine weiterentwicklung der Hieroglyphenschrift) und unten das Griechisch das später auch verwendet wurde in Ägypten. Durch vergleich der drei Texte entzifferte der Franzose Champollion rund 1820 die Ägyptische Schriftformen. Die Griechische Schrift war die erste Alphabetschrift und nicht um sonst ist das Wort Alphabet eine Kombination von die ersten Zeichen Alpha und Beta aus dem Griechisch.</w:t>
      </w:r>
    </w:p>
    <w:p>
      <w:pPr>
        <w:pStyle w:val="Normal"/>
        <w:rPr>
          <w:sz w:val="32"/>
        </w:rPr>
      </w:pPr>
      <w:r>
        <w:rPr>
          <w:sz w:val="32"/>
        </w:rPr>
      </w:r>
    </w:p>
    <w:p>
      <w:pPr>
        <w:pStyle w:val="Normal"/>
        <w:rPr>
          <w:sz w:val="32"/>
        </w:rPr>
      </w:pPr>
      <w:r>
        <w:rPr>
          <w:sz w:val="32"/>
        </w:rPr>
        <w:t>7</w:t>
      </w:r>
    </w:p>
    <w:p>
      <w:pPr>
        <w:pStyle w:val="Normal"/>
        <w:rPr/>
      </w:pPr>
      <w:r>
        <w:rPr>
          <w:sz w:val="32"/>
        </w:rPr>
        <w:t xml:space="preserve">Auf diese Karte ist zu sehen wie sich unsere Lateinische Alphabetschrift entwickelt und verbreitet hat. Am Anfang war es der Handel am Mittelmeer der für Verbreitung sorgte. So kamen Sprachen wie das Aramäisch auch nach Griechenland und wurde dort das Griechische Alphabet entwickelt. Danach wurde das Griechisch weiterentwickelt durch den Etrusker in Italien. Nach die Eroberung durch die Latiner entstand das Lateinische Alphabet so wie wir es heute noch immer verwenden. Es kam zu uns weil auch Europa Teil des großen Römischen Reichs war das hier in Schwarz angegeben ist rund 100 n. Chr. </w:t>
      </w:r>
    </w:p>
    <w:p>
      <w:pPr>
        <w:pStyle w:val="Normal"/>
        <w:rPr>
          <w:sz w:val="32"/>
        </w:rPr>
      </w:pPr>
      <w:r>
        <w:rPr>
          <w:sz w:val="32"/>
        </w:rPr>
      </w:r>
    </w:p>
    <w:p>
      <w:pPr>
        <w:pStyle w:val="Normal"/>
        <w:rPr>
          <w:sz w:val="32"/>
        </w:rPr>
      </w:pPr>
      <w:r>
        <w:rPr>
          <w:sz w:val="32"/>
        </w:rPr>
        <w:t>8</w:t>
      </w:r>
    </w:p>
    <w:p>
      <w:pPr>
        <w:pStyle w:val="Normal"/>
        <w:rPr/>
      </w:pPr>
      <w:r>
        <w:rPr>
          <w:sz w:val="32"/>
        </w:rPr>
        <w:t>In Rom steht die Trajansäule mit diesen Text aus dem Jahre 113 nach Christus. Die Schrift war wie hier zu sehen in die Römische Zeit nur in Versalien vorgesehen. Besonders ist das die Buchstabenhöhe in diesem Vorbild von oben nach unten immer kleiner wird. Mann nimmt an das dies bewusst gemacht ist als optische Korrektur weil die erste Zeile ungefähr zwei Meter über die Augenhöhe steht und die untere Zeile also logischerweise näher am Auge steht. Der Text oben ist 11 cm hoch und unten ist sie 9 cm hoch.</w:t>
      </w:r>
    </w:p>
    <w:p>
      <w:pPr>
        <w:pStyle w:val="Normal"/>
        <w:rPr>
          <w:sz w:val="32"/>
        </w:rPr>
      </w:pPr>
      <w:r>
        <w:rPr>
          <w:sz w:val="32"/>
        </w:rPr>
      </w:r>
    </w:p>
    <w:p>
      <w:pPr>
        <w:pStyle w:val="Normal"/>
        <w:rPr>
          <w:sz w:val="32"/>
        </w:rPr>
      </w:pPr>
      <w:r>
        <w:rPr>
          <w:sz w:val="32"/>
        </w:rPr>
        <w:t>9</w:t>
      </w:r>
    </w:p>
    <w:p>
      <w:pPr>
        <w:pStyle w:val="Normal"/>
        <w:rPr/>
      </w:pPr>
      <w:r>
        <w:rPr>
          <w:sz w:val="32"/>
        </w:rPr>
        <w:t>Es gab übrigens bei den Römer auch schon eine schnellere Schreibschrift für das schreiben auf Papyrus oder Holzbrettchen mit Wachsschicht. Hier sieht mann auch eine erste Entwicklung von Ober- und Unterlängen sowie wir sie jetzt kennen bei klein geschriebene Buchstaben oder Gemeine.</w:t>
      </w:r>
    </w:p>
    <w:p>
      <w:pPr>
        <w:pStyle w:val="Normal"/>
        <w:rPr>
          <w:sz w:val="32"/>
        </w:rPr>
      </w:pPr>
      <w:r>
        <w:rPr>
          <w:sz w:val="32"/>
        </w:rPr>
      </w:r>
    </w:p>
    <w:p>
      <w:pPr>
        <w:pStyle w:val="Normal"/>
        <w:rPr>
          <w:sz w:val="32"/>
        </w:rPr>
      </w:pPr>
      <w:r>
        <w:rPr>
          <w:sz w:val="32"/>
        </w:rPr>
        <w:t>10</w:t>
      </w:r>
    </w:p>
    <w:p>
      <w:pPr>
        <w:pStyle w:val="Normal"/>
        <w:rPr/>
      </w:pPr>
      <w:r>
        <w:rPr>
          <w:sz w:val="32"/>
        </w:rPr>
        <w:t>Die Schrift entwickelte sich natürlich weiter und diese Seite aus dem Book of Kells aus dem siebten Jahrhundert is von Hand geschrieben in einer sogenannten Halbunziale, eine Schrift wobei Versalien und Gemeine in gemischte Form zu sehen sind. Beiden haben oft dieselbe Höhe. Mann sieht das hier gut an das R und das e auf die dritte Zeile von Unten rechts. Was mann hier auch sieht ist das sogenannte Illuminieren der Texte um mehr Freude am lesen zu geben und mit jedes Buch ein kleines Kunstwerk zu schaffen. Ich denke das dies bis Heute nicht anders ist und das auch Heute die Leser verführt werden müssen mit Schönheit oder Design wie mann das jetzt nennt.</w:t>
      </w:r>
    </w:p>
    <w:p>
      <w:pPr>
        <w:pStyle w:val="Normal"/>
        <w:rPr>
          <w:sz w:val="32"/>
        </w:rPr>
      </w:pPr>
      <w:r>
        <w:rPr>
          <w:sz w:val="32"/>
        </w:rPr>
      </w:r>
    </w:p>
    <w:p>
      <w:pPr>
        <w:pStyle w:val="Normal"/>
        <w:rPr>
          <w:sz w:val="32"/>
        </w:rPr>
      </w:pPr>
      <w:r>
        <w:rPr>
          <w:sz w:val="32"/>
        </w:rPr>
        <w:t>11</w:t>
      </w:r>
    </w:p>
    <w:p>
      <w:pPr>
        <w:pStyle w:val="Normal"/>
        <w:rPr/>
      </w:pPr>
      <w:r>
        <w:rPr>
          <w:sz w:val="32"/>
        </w:rPr>
        <w:t>Hier sieht mann eine moderne Mischform zwischen Minuskeln und Majuskeln, das sind die Kleinbuchstaben und die Versalien in die Schrift Filosofia aus 1996 von Zuzana Licko vom Schriftenverlag Emigre in Amerika. Diese Schrift greift zurück auf eine Schrift von Giambattista Bodoni aus seinem Buch Manuale Tipografico aus 1818 und ist gemischt mit die Idee der Halbunziale die wir gerade im Book of Kells gesehen haben. Diese Mischform nennt sich der Unicase Schriftgrad der Filosofia von Emigre.</w:t>
      </w:r>
    </w:p>
    <w:p>
      <w:pPr>
        <w:pStyle w:val="Normal"/>
        <w:rPr>
          <w:sz w:val="32"/>
        </w:rPr>
      </w:pPr>
      <w:r>
        <w:rPr>
          <w:sz w:val="32"/>
        </w:rPr>
      </w:r>
    </w:p>
    <w:p>
      <w:pPr>
        <w:pStyle w:val="Normal"/>
        <w:rPr>
          <w:sz w:val="32"/>
        </w:rPr>
      </w:pPr>
      <w:r>
        <w:rPr>
          <w:sz w:val="32"/>
        </w:rPr>
        <w:t>12</w:t>
      </w:r>
    </w:p>
    <w:p>
      <w:pPr>
        <w:pStyle w:val="Normal"/>
        <w:rPr/>
      </w:pPr>
      <w:r>
        <w:rPr>
          <w:sz w:val="32"/>
        </w:rPr>
        <w:t>Hier eine Verwendung von diese Filosofia Unicase in die Zeile ganz oben in die Ausgabe ‘Atlas of Human Anatomy and Surgery’ von Taschen wobei die kolorierten Tafeln aus die originelle Ausgabe von 1854 stammen und die Texte neu gestaltet sind mit digitale Schriften.</w:t>
      </w:r>
    </w:p>
    <w:p>
      <w:pPr>
        <w:pStyle w:val="Normal"/>
        <w:rPr>
          <w:sz w:val="32"/>
        </w:rPr>
      </w:pPr>
      <w:r>
        <w:rPr>
          <w:sz w:val="32"/>
        </w:rPr>
      </w:r>
    </w:p>
    <w:p>
      <w:pPr>
        <w:pStyle w:val="Normal"/>
        <w:rPr>
          <w:sz w:val="32"/>
        </w:rPr>
      </w:pPr>
      <w:r>
        <w:rPr>
          <w:sz w:val="32"/>
        </w:rPr>
        <w:t>13</w:t>
      </w:r>
    </w:p>
    <w:p>
      <w:pPr>
        <w:pStyle w:val="Normal"/>
        <w:rPr/>
      </w:pPr>
      <w:r>
        <w:rPr>
          <w:sz w:val="32"/>
        </w:rPr>
        <w:t>Mit der Entwicklung der Schrift waren wir angelangt bei der Halbunziale im Book of Kells. Der nächste Schritt war genauso wie bei die Römer von praktische Art. Es waren die Zeiten von Karl der Große der von 747 bis 814 gelebt hat. Das Frankenreich erfuhr unter ihm eine große Ausdehnung. Wie bei die Römer musste sein Reich eindeutig verwaltet werden. Die offizielle Schreibschrift wurde der Karolingische Minuskel oder die Carolina die hier zu sehen ist und wobei die Ober- und Unterlängen deutlich zu erkennen sind. Eigentlich kann mann sagen das unsere heutige Lateinische Schrift eine Kombination ist von Römische Versalien und Karolingische Minuskeln.</w:t>
      </w:r>
    </w:p>
    <w:p>
      <w:pPr>
        <w:pStyle w:val="Normal"/>
        <w:rPr>
          <w:sz w:val="32"/>
        </w:rPr>
      </w:pPr>
      <w:r>
        <w:rPr>
          <w:sz w:val="32"/>
        </w:rPr>
      </w:r>
    </w:p>
    <w:p>
      <w:pPr>
        <w:pStyle w:val="Normal"/>
        <w:rPr>
          <w:sz w:val="32"/>
        </w:rPr>
      </w:pPr>
      <w:r>
        <w:rPr>
          <w:sz w:val="32"/>
        </w:rPr>
        <w:t>14</w:t>
      </w:r>
    </w:p>
    <w:p>
      <w:pPr>
        <w:pStyle w:val="Normal"/>
        <w:rPr>
          <w:sz w:val="32"/>
        </w:rPr>
      </w:pPr>
      <w:r>
        <w:rPr>
          <w:sz w:val="32"/>
        </w:rPr>
        <w:t>Die Karolingische Minuskel wurde ungefähr bis 1300 verwendet. Es gab noch kein Papier wie wir es jetzt kennen und das verwendete Pergament wurde aus präparierte Tierhäute gefertigt. Es gab noch keine Druckpresse für große Auflagen und alle Bücher wurden von Hand kopiert in sogenannte Skriptorien. Die Mönche entwickelten daher eine Schrift die platzsparend war und wobei mann ein höheres Schreibtempo erreichen konnte. Dies wurde die gotische Minuskel die der Erfinder der Druckkunst mit beweglichen Bleilettern, Johann Gutenberg, rund 1450 als Vorlage verwendete für seine Gutenberg-Bibel wovon hier ein Bild zu sehen ist und ein Ausschnitt gezeigt wird in das kreisformige Fenster. Dies war also das erste Buch das gedruckt wurde in eine größere Auflage.</w:t>
      </w:r>
    </w:p>
    <w:p>
      <w:pPr>
        <w:pStyle w:val="Normal"/>
        <w:rPr>
          <w:sz w:val="32"/>
        </w:rPr>
      </w:pPr>
      <w:r>
        <w:rPr>
          <w:sz w:val="32"/>
        </w:rPr>
      </w:r>
    </w:p>
    <w:p>
      <w:pPr>
        <w:pStyle w:val="Normal"/>
        <w:rPr>
          <w:sz w:val="32"/>
        </w:rPr>
      </w:pPr>
      <w:r>
        <w:rPr>
          <w:sz w:val="32"/>
        </w:rPr>
        <w:t>15</w:t>
      </w:r>
    </w:p>
    <w:p>
      <w:pPr>
        <w:pStyle w:val="Normal"/>
        <w:rPr>
          <w:sz w:val="32"/>
        </w:rPr>
      </w:pPr>
      <w:r>
        <w:rPr>
          <w:sz w:val="32"/>
        </w:rPr>
        <w:t xml:space="preserve">Obwohl hier eine modernere Serifenlose gezeigt wird aus dem zwanzigsten Jahrhundert sind die Letterstäbchen in Prinzip genau so wie Gutenberg sie hatte. Jeder Buchstabe von ein Schriftgrad ist gleich hoch aber hat eine andere Breite. Also ein e ist schmaler wie ein m wie hier zu sehen ist, und ist umgekehrt und nicht lesbar. Der Text ist erst lesbar wenn er gedruckt ist. </w:t>
      </w:r>
    </w:p>
    <w:p>
      <w:pPr>
        <w:pStyle w:val="Normal"/>
        <w:rPr>
          <w:sz w:val="32"/>
        </w:rPr>
      </w:pPr>
      <w:r>
        <w:rPr>
          <w:sz w:val="32"/>
        </w:rPr>
      </w:r>
    </w:p>
    <w:p>
      <w:pPr>
        <w:pStyle w:val="Normal"/>
        <w:rPr>
          <w:sz w:val="32"/>
        </w:rPr>
      </w:pPr>
      <w:r>
        <w:rPr>
          <w:sz w:val="32"/>
        </w:rPr>
        <w:t>16</w:t>
      </w:r>
    </w:p>
    <w:p>
      <w:pPr>
        <w:pStyle w:val="Normal"/>
        <w:rPr>
          <w:sz w:val="32"/>
        </w:rPr>
      </w:pPr>
      <w:r>
        <w:rPr>
          <w:sz w:val="32"/>
        </w:rPr>
        <w:t>Hier setzt ein Schriftsetzer gerade eine Zeile und sieht mann wie bis ungefähr 1960 jede Zeile gesetzt werden musste. Zeilen formten Seiten die dann in Probe gedruckt wurden um Korrekturen an zu geben. Der Setzer musste dann wieder die Korrekturen ausführen von Hand und erst dann konnte pro Farbe gedruckt werden. Der ganze Prozess verlief also nicht so schnell wie Heute.</w:t>
      </w:r>
    </w:p>
    <w:p>
      <w:pPr>
        <w:pStyle w:val="Normal"/>
        <w:rPr>
          <w:sz w:val="32"/>
        </w:rPr>
      </w:pPr>
      <w:r>
        <w:rPr>
          <w:sz w:val="32"/>
        </w:rPr>
      </w:r>
    </w:p>
    <w:p>
      <w:pPr>
        <w:pStyle w:val="Normal"/>
        <w:rPr>
          <w:sz w:val="32"/>
        </w:rPr>
      </w:pPr>
      <w:r>
        <w:rPr>
          <w:sz w:val="32"/>
        </w:rPr>
        <w:t>17</w:t>
      </w:r>
    </w:p>
    <w:p>
      <w:pPr>
        <w:pStyle w:val="Normal"/>
        <w:rPr>
          <w:sz w:val="32"/>
        </w:rPr>
      </w:pPr>
      <w:r>
        <w:rPr>
          <w:sz w:val="32"/>
        </w:rPr>
        <w:t>Die gotische und andere gebrochene Schriften sind in Deutschland ab 1450 bis zum zweiten Weltkrieg viel verwendet worden und immer weiterentwickelt. Ein schönes Beispiel ist diese Deutsche Schrift aus 1910 von den Schriftkünstler Rudolf Koch wovon hier ein Schriftmuster zu sehen ist. Die Gelbfarbenen Zierstrichen und grüne Linien wurden separat gedruckt. Also das Papier ging drei mal durch die Druckpresse. Mann kann sich so vorstellen das es nicht leicht war ohne das mann die Schrift sah die Zierstriche und Linien passend zu bekommen in die zweite und dritte Druckform. Auf dem Bildschirm sehen wir Heute alles schön auf einander liegen aber das sahen die Schriftsetzer damals nicht. Sie arbeiteten dann auch viel mehr aus Erfahrung und waren Teil einer separaten Gesellschaft von Fachmänner die die schwarze Kunst betrieben, wie mann so sagte. Ihr versteht was das für ein Shock war wie der Computer sein Eintritt machte.</w:t>
      </w:r>
    </w:p>
    <w:p>
      <w:pPr>
        <w:pStyle w:val="Normal"/>
        <w:rPr>
          <w:sz w:val="32"/>
        </w:rPr>
      </w:pPr>
      <w:r>
        <w:rPr>
          <w:sz w:val="32"/>
        </w:rPr>
      </w:r>
    </w:p>
    <w:p>
      <w:pPr>
        <w:pStyle w:val="Normal"/>
        <w:rPr>
          <w:sz w:val="32"/>
        </w:rPr>
      </w:pPr>
      <w:r>
        <w:rPr>
          <w:sz w:val="32"/>
        </w:rPr>
        <w:t>18</w:t>
      </w:r>
    </w:p>
    <w:p>
      <w:pPr>
        <w:pStyle w:val="Normal"/>
        <w:rPr>
          <w:sz w:val="32"/>
        </w:rPr>
      </w:pPr>
      <w:r>
        <w:rPr>
          <w:sz w:val="32"/>
        </w:rPr>
        <w:t>Auch diese gebrochene Schriften haben in der heutigen Zeit immer noch ihre Anwendungen, in Deutschland aber auch im Englischen Sprachraum. Aber dann mehr für Zertifikate und in der Kalligraphie als im Druck. In England werden sie Blackletter genannt weil das Erscheinungsbild immer sehr dunkel ist. Hier die Ausgabe ‘Fraktur Mon Amour’ aus 2006 von Judith Schalansky. Judith Schalansky ist übrigens nicht nur Kommunikationsdesignerin sondern auch Autor. Sie hat jetzt ihren ersten Roman veröffentlicht.</w:t>
      </w:r>
    </w:p>
    <w:p>
      <w:pPr>
        <w:pStyle w:val="Normal"/>
        <w:rPr>
          <w:sz w:val="32"/>
        </w:rPr>
      </w:pPr>
      <w:r>
        <w:rPr>
          <w:sz w:val="32"/>
        </w:rPr>
      </w:r>
    </w:p>
    <w:p>
      <w:pPr>
        <w:pStyle w:val="Normal"/>
        <w:rPr>
          <w:sz w:val="32"/>
        </w:rPr>
      </w:pPr>
      <w:r>
        <w:rPr>
          <w:sz w:val="32"/>
        </w:rPr>
        <w:t>19</w:t>
      </w:r>
    </w:p>
    <w:p>
      <w:pPr>
        <w:pStyle w:val="Normal"/>
        <w:rPr/>
      </w:pPr>
      <w:r>
        <w:rPr>
          <w:sz w:val="32"/>
        </w:rPr>
        <w:t>Rund 1468 gingen ein par Deutsche Drucker, Sweynheym &amp; Pannartz, nach Subiaco in der Nähe von Rom. Schon seit 1450 war die Renaissance in Italien begonnen und dabei passten die streng vertikale gebrochene Schriften die diese Drucker mitbrachten nicht so gut. In Italien blickte mann zurück auf die karolingische Minuskel die mann als Schrift der klassischen Autoren ansahen und auch Sweynheym &amp; Pannartz fingen an Schriften zu gießen die mehr Rundungen besaßen und eleganter waren. Hier ist links ein Druck zu sehen von Sweynheym &amp; Pannartz und es ist deutlich sehr anders wie der Gutenberg-Bibel von 18 Jahre vorher wovon zum vergleich einen Ausschnitt zu sehen ist in das runde Fenster. Diese neue Schrift links wurde die humanistische Minuskel genannt.</w:t>
      </w:r>
    </w:p>
    <w:p>
      <w:pPr>
        <w:pStyle w:val="Normal"/>
        <w:rPr>
          <w:sz w:val="32"/>
        </w:rPr>
      </w:pPr>
      <w:r>
        <w:rPr>
          <w:sz w:val="32"/>
        </w:rPr>
      </w:r>
    </w:p>
    <w:p>
      <w:pPr>
        <w:pStyle w:val="Normal"/>
        <w:rPr>
          <w:sz w:val="32"/>
        </w:rPr>
      </w:pPr>
      <w:r>
        <w:rPr>
          <w:sz w:val="32"/>
        </w:rPr>
        <w:t>20</w:t>
      </w:r>
    </w:p>
    <w:p>
      <w:pPr>
        <w:pStyle w:val="Normal"/>
        <w:rPr/>
      </w:pPr>
      <w:r>
        <w:rPr>
          <w:sz w:val="32"/>
        </w:rPr>
        <w:t xml:space="preserve">Der nächste Schritt war für den Drucker und Verleger Aldus Manutius in Venedig. Er verlegte klassische Ausgaben von u.a. Aristoteles, Dante und Vergil. In 1495 verlegt er das für uns wichtige Buch ‘De Aetna’ von Kardinal Bembo mit einer neuen Schrift des Schriftkünstlers Francesco Griffo. Ich habe keine Abbildung in Farbe von dieses Buch aber in die hier abgebildete Seite eines Buches geschrieben durch Erasmus und auch gedruckt durch Aldus Manutius ist dieselbe Schrift zu sehen. Im runden Fenster ist wieder der Unterschied zwischen die immer noch recht vertikalen Letterformen von Sweynheym &amp; Pannartz zu sehen, die immer noch erinnern an die gebrochenen Schriften von Gutenberg, und links die mehr runde Letterformen von Griffo. Diese Schrift von Griffo wird gesehen als die erste sogenannte Antiqua-Schrift. </w:t>
      </w:r>
    </w:p>
    <w:p>
      <w:pPr>
        <w:pStyle w:val="Normal"/>
        <w:rPr>
          <w:sz w:val="32"/>
        </w:rPr>
      </w:pPr>
      <w:r>
        <w:rPr>
          <w:sz w:val="32"/>
        </w:rPr>
      </w:r>
    </w:p>
    <w:p>
      <w:pPr>
        <w:pStyle w:val="Normal"/>
        <w:rPr>
          <w:sz w:val="32"/>
        </w:rPr>
      </w:pPr>
      <w:r>
        <w:rPr>
          <w:sz w:val="32"/>
        </w:rPr>
        <w:t>21</w:t>
      </w:r>
    </w:p>
    <w:p>
      <w:pPr>
        <w:pStyle w:val="Normal"/>
        <w:rPr/>
      </w:pPr>
      <w:r>
        <w:rPr>
          <w:sz w:val="32"/>
        </w:rPr>
        <w:t>Diese jetzt als Bembo bekannte Schrift wird Heute noch sehr viel verwendet in Lesebücher wie in diesen Kriminalroman von Nicci French in Niederländisch. Die kursive Schrift ist übrigens später hinzugefügt, aber darauf komme ich später noch zurück.</w:t>
      </w:r>
    </w:p>
    <w:p>
      <w:pPr>
        <w:pStyle w:val="Normal"/>
        <w:rPr>
          <w:sz w:val="32"/>
        </w:rPr>
      </w:pPr>
      <w:r>
        <w:rPr>
          <w:sz w:val="32"/>
        </w:rPr>
      </w:r>
    </w:p>
    <w:p>
      <w:pPr>
        <w:pStyle w:val="Normal"/>
        <w:rPr>
          <w:sz w:val="32"/>
        </w:rPr>
      </w:pPr>
      <w:r>
        <w:rPr>
          <w:sz w:val="32"/>
        </w:rPr>
        <w:t>22</w:t>
      </w:r>
    </w:p>
    <w:p>
      <w:pPr>
        <w:pStyle w:val="Normal"/>
        <w:rPr>
          <w:sz w:val="32"/>
        </w:rPr>
      </w:pPr>
      <w:r>
        <w:rPr>
          <w:sz w:val="32"/>
        </w:rPr>
        <w:t>Hier ist die Bembo zu sehen im Text von dieses Buch. Es hat denke ich einen großen Wiedererkennungswert weil mann sie soviel sieht.</w:t>
      </w:r>
    </w:p>
    <w:p>
      <w:pPr>
        <w:pStyle w:val="Normal"/>
        <w:rPr>
          <w:sz w:val="32"/>
        </w:rPr>
      </w:pPr>
      <w:r>
        <w:rPr>
          <w:sz w:val="32"/>
        </w:rPr>
      </w:r>
    </w:p>
    <w:p>
      <w:pPr>
        <w:pStyle w:val="Normal"/>
        <w:rPr>
          <w:sz w:val="32"/>
        </w:rPr>
      </w:pPr>
      <w:r>
        <w:rPr>
          <w:sz w:val="32"/>
        </w:rPr>
        <w:t>23</w:t>
      </w:r>
    </w:p>
    <w:p>
      <w:pPr>
        <w:pStyle w:val="Normal"/>
        <w:rPr/>
      </w:pPr>
      <w:r>
        <w:rPr>
          <w:sz w:val="32"/>
        </w:rPr>
        <w:t>Sie wird soviel verwendet das Kris Sowersby, ein bekannter Schriftdesigner aus Neuseeland, sich auf seiner Webseite ärgert über den breiten Einsatz dieser Schrift und die schlechte digitalisierung in Vergleich mit wie sie war im Bleisatz.</w:t>
      </w:r>
    </w:p>
    <w:p>
      <w:pPr>
        <w:pStyle w:val="Normal"/>
        <w:rPr>
          <w:sz w:val="32"/>
        </w:rPr>
      </w:pPr>
      <w:r>
        <w:rPr>
          <w:sz w:val="32"/>
        </w:rPr>
      </w:r>
    </w:p>
    <w:p>
      <w:pPr>
        <w:pStyle w:val="Normal"/>
        <w:rPr>
          <w:sz w:val="32"/>
        </w:rPr>
      </w:pPr>
      <w:r>
        <w:rPr>
          <w:sz w:val="32"/>
        </w:rPr>
        <w:t>24</w:t>
      </w:r>
    </w:p>
    <w:p>
      <w:pPr>
        <w:pStyle w:val="Normal"/>
        <w:rPr>
          <w:sz w:val="32"/>
        </w:rPr>
      </w:pPr>
      <w:r>
        <w:rPr>
          <w:sz w:val="32"/>
        </w:rPr>
        <w:t>Und hier derselbe Bembo in dieses spanische Kunstbuch über den Ultraismus, eine gegen den Modernismus antretende Spanische Kunstrichtung die Verwantschaft hat mit dem Futurismus und den Dadaismus. Hieran sieht mann auch wie breit die Schrift eingesetzt wird, nicht nur Weltweit sondern auch von Roman bis Kunstbuch und Zeitschrift.</w:t>
      </w:r>
    </w:p>
    <w:p>
      <w:pPr>
        <w:pStyle w:val="Normal"/>
        <w:rPr>
          <w:sz w:val="32"/>
        </w:rPr>
      </w:pPr>
      <w:r>
        <w:rPr>
          <w:sz w:val="32"/>
        </w:rPr>
      </w:r>
    </w:p>
    <w:p>
      <w:pPr>
        <w:pStyle w:val="Normal"/>
        <w:rPr>
          <w:sz w:val="32"/>
        </w:rPr>
      </w:pPr>
      <w:r>
        <w:rPr>
          <w:sz w:val="32"/>
        </w:rPr>
        <w:t>25</w:t>
      </w:r>
    </w:p>
    <w:p>
      <w:pPr>
        <w:pStyle w:val="Normal"/>
        <w:rPr>
          <w:sz w:val="32"/>
        </w:rPr>
      </w:pPr>
      <w:r>
        <w:rPr>
          <w:sz w:val="32"/>
        </w:rPr>
        <w:t xml:space="preserve">Erst 1501 wird die erste kursive Schrift als Nachahmung einer Schreibschrift entworfen durch Francesco Griffo. Vorläufig noch als separate Schrift um Platz und Papier zu sparen weil sie schmaler ist wie die Antiqua-Schrift. Hier ist im runden Fenster die Antiqua-Schrift zu sehen aus das wohl berühmteste Buch von Aldus Manutius ‘Der Traum von Poliphil’ aus 1499 als vergleich zu die kursive Schrift von Griffo links. Dies war eine der letzten Schriften die Griffo gemacht hat für Aldus und eigentlich ist diese Kursive auch nicht die schönste die wir kennen. </w:t>
      </w:r>
    </w:p>
    <w:p>
      <w:pPr>
        <w:pStyle w:val="Normal"/>
        <w:rPr>
          <w:sz w:val="32"/>
        </w:rPr>
      </w:pPr>
      <w:r>
        <w:rPr>
          <w:sz w:val="32"/>
        </w:rPr>
      </w:r>
    </w:p>
    <w:p>
      <w:pPr>
        <w:pStyle w:val="Normal"/>
        <w:rPr>
          <w:sz w:val="32"/>
        </w:rPr>
      </w:pPr>
      <w:r>
        <w:rPr>
          <w:sz w:val="32"/>
        </w:rPr>
        <w:t>26</w:t>
      </w:r>
    </w:p>
    <w:p>
      <w:pPr>
        <w:pStyle w:val="Normal"/>
        <w:rPr/>
      </w:pPr>
      <w:r>
        <w:rPr>
          <w:sz w:val="32"/>
        </w:rPr>
        <w:t>Die formschönere Kursive wurde von den Schriftkünstler Arrighi gezeichnet rund 1526, hier rechts als Blado zu sehen. Obwohl gemeint als separate Schriften werden beiden Schriftarten später zusammen verwendet wobei mann dann unterschiede im text machen kann. Damals gab es auch keine fette Variante einer Schrift. Wie mann hier sieht sind diese Schriften von Monotype aus dem Anfang des zwanzigsten Jahrhundert exact nachempfunden worden vom original Drucke die in die runde Fenster zu sehen sind und das ist auch zu sehen an die Unregelmäßigkeiten in der Kontur. Die Monotype Poliphilus ist eine Kopie aus dem ‘Traum von Poliphil’ aus 1499 und wurde neu aufgelegt in 1923. Die Monotype Blado ist aus demselben Jahr und ist eine Kopie von eine Schrift von Arrighi aus 1526. Wie mann sehen kann sind die Schriften mit derselben Höhe gezeichnet und können daher auch gut miteinander eingesetzt werden. In der normalen Text-Größe ist die unregelmässige Kontur übrigens nicht mehr zu sehen.</w:t>
      </w:r>
    </w:p>
    <w:p>
      <w:pPr>
        <w:pStyle w:val="Normal"/>
        <w:rPr>
          <w:sz w:val="32"/>
        </w:rPr>
      </w:pPr>
      <w:r>
        <w:rPr>
          <w:sz w:val="32"/>
        </w:rPr>
      </w:r>
    </w:p>
    <w:p>
      <w:pPr>
        <w:pStyle w:val="Normal"/>
        <w:rPr>
          <w:sz w:val="32"/>
        </w:rPr>
      </w:pPr>
      <w:r>
        <w:rPr>
          <w:sz w:val="32"/>
        </w:rPr>
        <w:t>27</w:t>
      </w:r>
    </w:p>
    <w:p>
      <w:pPr>
        <w:pStyle w:val="Normal"/>
        <w:rPr/>
      </w:pPr>
      <w:r>
        <w:rPr>
          <w:sz w:val="32"/>
        </w:rPr>
        <w:t>Die Entwicklung der Schrift ging weiter und führt uns nach Paris, Frankreich. Dort lässt Claude Garamond sich inspirieren durch die Bücher von Aldus Manutius. Er entwickelt dann die Schrift die wir Heute noch kennen als die Garamond. Es gibt Dutzende von digitale Schriften die auf die original Garamond basieren. Hier ist die Adobe Garamond zu sehen in einem Buch zu einer Ausstellung in das MoMa in New York über Alexander McQueen, der Fashion Designer der in 2010 gestorben ist. Es ist dann interessant zu sehen das eine Schrift aus 1530 in ein Buch verwendet wird von einen Avant-Garde Designer 480 Jahre später.</w:t>
      </w:r>
    </w:p>
    <w:p>
      <w:pPr>
        <w:pStyle w:val="Normal"/>
        <w:rPr>
          <w:sz w:val="32"/>
        </w:rPr>
      </w:pPr>
      <w:r>
        <w:rPr>
          <w:sz w:val="32"/>
        </w:rPr>
      </w:r>
    </w:p>
    <w:p>
      <w:pPr>
        <w:pStyle w:val="Normal"/>
        <w:rPr>
          <w:sz w:val="32"/>
        </w:rPr>
      </w:pPr>
      <w:r>
        <w:rPr>
          <w:sz w:val="32"/>
        </w:rPr>
        <w:t>28</w:t>
      </w:r>
    </w:p>
    <w:p>
      <w:pPr>
        <w:pStyle w:val="Normal"/>
        <w:rPr/>
      </w:pPr>
      <w:r>
        <w:rPr>
          <w:sz w:val="32"/>
        </w:rPr>
        <w:t>Von Frankreich ging es weiter nach Holland. Das bedeutet natürlich nicht das in Frankreich und Italien alles aufhört. Nur das die neuen Entwicklungen mehr irgendwo anders stattfinden. Hier sieht mann die Unterschiede zwischen die Entwicklung in Italien links, in der Mitte die Franzözische Eleganz und etwas rundere Formen die Claude Garamond anbringt und rechts die Schrift von Christoffel van Dijck in Holland. So nebeneinander sieht es aus als seien die Unterschiede gering aber in Mengentext snd diese erheblich. Die Van Dijck rechts ist viel neutraler im Text und auch Platzsparender wie die Beispiele links, aber auch weniger elegant und temperamentvoll. Sie wirkt aber auch etwas kleiner im Text so wie mann hier sieht.</w:t>
      </w:r>
    </w:p>
    <w:p>
      <w:pPr>
        <w:pStyle w:val="Normal"/>
        <w:rPr>
          <w:sz w:val="32"/>
        </w:rPr>
      </w:pPr>
      <w:r>
        <w:rPr>
          <w:sz w:val="32"/>
        </w:rPr>
      </w:r>
    </w:p>
    <w:p>
      <w:pPr>
        <w:pStyle w:val="Normal"/>
        <w:rPr>
          <w:sz w:val="32"/>
        </w:rPr>
      </w:pPr>
      <w:r>
        <w:rPr>
          <w:sz w:val="32"/>
        </w:rPr>
        <w:t>29</w:t>
      </w:r>
    </w:p>
    <w:p>
      <w:pPr>
        <w:pStyle w:val="Normal"/>
        <w:rPr>
          <w:sz w:val="32"/>
        </w:rPr>
      </w:pPr>
      <w:r>
        <w:rPr>
          <w:sz w:val="32"/>
        </w:rPr>
        <w:t xml:space="preserve">Übrigens, die Textgröße wie wir sie kennen führt zurück auf die Letterstäbchen in Blei. Die Kegelgröße der Letterstäbchen ist Maßgebend. Die Kegelgröße ist hier die Höhe der rosafarbenen Flächen die links und rechts gleich hoch sind. Zwischen das Schriftbild und die sogenannte kegelgröße der Letterstäbchen wird immer etwas Raum, oder wie mann sagt Fleisch, gehalten. Also die Unterlänge des p’s soll nie die Oberlänge des l’s berühren in die aufeinander folgenden Zeilen. Obwohl wir keine letterstäbchen in Blei mehr haben ist das auch in digitale Schriften noch immer so. Mann kann also eine Schrift nie exact messen mit einem Lineal. Der Raum zwischen Oberlänge und Unterlänge, also das Schriftbild, ist eigentlich der Raum für den Entwurf der Schrift. Hier sieht mann links die Garamond mit relativ große Ober- und Unterlängen, und daher eine kleinere x-Höhe. Die x-Höhe ist übrigens die Höhe von ein x in Kleinbuchstaben. Dieses Maß wird meistens verwendet weil dieses x im allgemeinen keine ausragende Teile hat wie hier beim p zum Beispiel. Rechts ist die News Gothic zu sehen die kleinere Ober- und Unterlängen hat aber eine größere x-Höhe. Daran ist immer zu denken bei der Wahl einer Schrift. Eine 9 pt Garamond wirkt also kleiner im Text wie eine 9 pt News Gothic. Obwohl es sich die letzten Jahren ändert waren die Schriften aus Amerika, wie diese News Gothic, immer sehr groß. Mann erklärt das einerseits damit das es in die Englische Sprache keine Akzente gibt aber manche erklären es auch damit das in Amerika alles größer ist, wie die Tüten Chips und Flaschen Cola. </w:t>
      </w:r>
    </w:p>
    <w:p>
      <w:pPr>
        <w:pStyle w:val="Normal"/>
        <w:rPr>
          <w:sz w:val="32"/>
        </w:rPr>
      </w:pPr>
      <w:r>
        <w:rPr>
          <w:sz w:val="32"/>
        </w:rPr>
      </w:r>
    </w:p>
    <w:p>
      <w:pPr>
        <w:pStyle w:val="Normal"/>
        <w:rPr>
          <w:sz w:val="32"/>
        </w:rPr>
      </w:pPr>
      <w:r>
        <w:rPr>
          <w:sz w:val="32"/>
        </w:rPr>
        <w:t>30</w:t>
      </w:r>
    </w:p>
    <w:p>
      <w:pPr>
        <w:pStyle w:val="Normal"/>
        <w:rPr/>
      </w:pPr>
      <w:r>
        <w:rPr>
          <w:sz w:val="32"/>
        </w:rPr>
        <w:t>Aber wir waren angelangt bei die Holländische Schriften die eine weiterentwicklung waren von die Schriften von Garamond. Hier das Buch ‘Illuminated’ von Jonathan Safran Foer. Der umschlag ist von Hand gemalt. Also das kann auch noch immer …</w:t>
      </w:r>
    </w:p>
    <w:p>
      <w:pPr>
        <w:pStyle w:val="Normal"/>
        <w:rPr>
          <w:sz w:val="32"/>
        </w:rPr>
      </w:pPr>
      <w:r>
        <w:rPr>
          <w:sz w:val="32"/>
        </w:rPr>
      </w:r>
    </w:p>
    <w:p>
      <w:pPr>
        <w:pStyle w:val="Normal"/>
        <w:rPr>
          <w:sz w:val="32"/>
        </w:rPr>
      </w:pPr>
      <w:r>
        <w:rPr>
          <w:sz w:val="32"/>
        </w:rPr>
        <w:t>31</w:t>
      </w:r>
    </w:p>
    <w:p>
      <w:pPr>
        <w:pStyle w:val="Normal"/>
        <w:rPr/>
      </w:pPr>
      <w:r>
        <w:rPr>
          <w:sz w:val="32"/>
        </w:rPr>
        <w:t>In dieses Buch ‘Illuminated’ wird der Janson Text verwendet, eine Schrift die der Ungarische Schriftkünstler Nicholas Kis rund 1680 in Amsterdam erstmals gezeichnet hat wo er, soweit wir wissen, das Fach gelernt hat von Dirck Voskens, ein bekannter Schriftkünstler in Holland. Auch diese Schrift wird für Bücher immer noch sehr viel verwendet. In den Titel linksoben kommt auch wieder ein alter bekannter zurück, die Filosofia Unicase mit die Formenkombination von Majuskeln und Minuskeln.</w:t>
      </w:r>
    </w:p>
    <w:p>
      <w:pPr>
        <w:pStyle w:val="Normal"/>
        <w:rPr>
          <w:sz w:val="32"/>
        </w:rPr>
      </w:pPr>
      <w:r>
        <w:rPr>
          <w:sz w:val="32"/>
        </w:rPr>
      </w:r>
    </w:p>
    <w:p>
      <w:pPr>
        <w:pStyle w:val="Normal"/>
        <w:rPr>
          <w:sz w:val="32"/>
        </w:rPr>
      </w:pPr>
      <w:r>
        <w:rPr>
          <w:sz w:val="32"/>
        </w:rPr>
        <w:t>32</w:t>
      </w:r>
    </w:p>
    <w:p>
      <w:pPr>
        <w:pStyle w:val="Normal"/>
        <w:rPr>
          <w:sz w:val="32"/>
        </w:rPr>
      </w:pPr>
      <w:r>
        <w:rPr>
          <w:sz w:val="32"/>
        </w:rPr>
        <w:t>Die Reise geht weiter. In England waren die Schriften rund 1700 so schlecht das meistens mit Niederländische Schriften gearbeitet wurde. In 1734 würde das aber anders als William Caslon I mit seine erste Schriftprobe kam. Er liess sich inspirieren durch das design der Niederländische Schriften und entwarf neue Schriften mit sehr hoher Qualität. Hier wiederum ein Buch von Jonathan Safran Foer, ‘Tree of Codes’, jetzt auch auf den Umschlag in die Caslon gedruckt. Nicht ganz gut spationiert aber gut passend in diesem Design.</w:t>
      </w:r>
    </w:p>
    <w:p>
      <w:pPr>
        <w:pStyle w:val="Normal"/>
        <w:rPr>
          <w:sz w:val="32"/>
        </w:rPr>
      </w:pPr>
      <w:r>
        <w:rPr>
          <w:sz w:val="32"/>
        </w:rPr>
      </w:r>
    </w:p>
    <w:p>
      <w:pPr>
        <w:pStyle w:val="Normal"/>
        <w:rPr>
          <w:sz w:val="32"/>
        </w:rPr>
      </w:pPr>
      <w:r>
        <w:rPr>
          <w:sz w:val="32"/>
        </w:rPr>
        <w:t>33</w:t>
      </w:r>
    </w:p>
    <w:p>
      <w:pPr>
        <w:pStyle w:val="Normal"/>
        <w:rPr/>
      </w:pPr>
      <w:r>
        <w:rPr>
          <w:sz w:val="32"/>
        </w:rPr>
        <w:t>Der Text dieses Buches ist in die Caslon gesetzt, aber auf eine sehr besondere Weise verarbeitet in verschiedene Schichten mit Ausschnitte aus dem Papier. Eigentlich hat Foer das Buch ‘The Street of Crocodiles’ von Bruno Schulz genommen und aus diesem Buch durch weglassen von Teile des ursprünglichen Text sein eigenes Buch zusammengestellt. Designerin is die Belgische Sara De Bondt.</w:t>
      </w:r>
    </w:p>
    <w:p>
      <w:pPr>
        <w:pStyle w:val="Normal"/>
        <w:rPr>
          <w:sz w:val="32"/>
        </w:rPr>
      </w:pPr>
      <w:r>
        <w:rPr>
          <w:sz w:val="32"/>
        </w:rPr>
      </w:r>
    </w:p>
    <w:p>
      <w:pPr>
        <w:pStyle w:val="Normal"/>
        <w:rPr>
          <w:sz w:val="32"/>
        </w:rPr>
      </w:pPr>
      <w:r>
        <w:rPr>
          <w:sz w:val="32"/>
        </w:rPr>
        <w:t>34</w:t>
      </w:r>
    </w:p>
    <w:p>
      <w:pPr>
        <w:pStyle w:val="Normal"/>
        <w:rPr>
          <w:sz w:val="32"/>
        </w:rPr>
      </w:pPr>
      <w:r>
        <w:rPr>
          <w:sz w:val="32"/>
        </w:rPr>
        <w:t>Weil die Schriften von Caslon auch in die Britische Überseegebiete verwendet wurden verbreiteten sie sich schnell. Auch die ‘Declaration of Independence’ der USA wurde in die Caslon gesetzt. Die Schriftgießerei von Caslon hat über 200 Jahre, bis 1937, die Schriften von William Caslon produziert und auch Heute werden sie noch in digitaler Form viel verwendet.</w:t>
      </w:r>
    </w:p>
    <w:p>
      <w:pPr>
        <w:pStyle w:val="Normal"/>
        <w:rPr>
          <w:sz w:val="32"/>
        </w:rPr>
      </w:pPr>
      <w:r>
        <w:rPr>
          <w:sz w:val="32"/>
        </w:rPr>
      </w:r>
    </w:p>
    <w:p>
      <w:pPr>
        <w:pStyle w:val="Normal"/>
        <w:rPr>
          <w:sz w:val="32"/>
        </w:rPr>
      </w:pPr>
      <w:r>
        <w:rPr>
          <w:sz w:val="32"/>
        </w:rPr>
        <w:t>35</w:t>
      </w:r>
    </w:p>
    <w:p>
      <w:pPr>
        <w:pStyle w:val="Normal"/>
        <w:rPr/>
      </w:pPr>
      <w:r>
        <w:rPr>
          <w:sz w:val="32"/>
        </w:rPr>
        <w:t>So rund 1750 wurde alles etwas internationaler. In Frankreich war Pierre Simon Fournier aktiv, in England John Baskerville und in Italien Giambattista Bodoni. Hier drei Schriften von denen die auch Heute noch viel verwendet werden. Deutlich ist zu sehen das damals eine Tendenz bestand nach mehr Strichkontrast was beim Bodoni rechts am meist zu sehen ist. Die Anderen waren dann auch schon vor Ihm tätig und eigentlich ist es daher auch eine weiterentwicklung in die Zeit. Auch besonders war das Baskerville und Bodoni sich nicht nur interessierten für Schriften und Typografie sondern auch für die Papierqualität, Qualität der Tinte und änderungen an der Druckpresse um einen besseren Druck zu bekommen. Sie arbeiteten also auf mehrere Bereichen an eine bessere Gesammtqualität.</w:t>
      </w:r>
    </w:p>
    <w:p>
      <w:pPr>
        <w:pStyle w:val="Normal"/>
        <w:rPr>
          <w:sz w:val="32"/>
        </w:rPr>
      </w:pPr>
      <w:r>
        <w:rPr>
          <w:sz w:val="32"/>
        </w:rPr>
      </w:r>
    </w:p>
    <w:p>
      <w:pPr>
        <w:pStyle w:val="Normal"/>
        <w:rPr>
          <w:sz w:val="32"/>
        </w:rPr>
      </w:pPr>
      <w:r>
        <w:rPr>
          <w:sz w:val="32"/>
        </w:rPr>
        <w:t>36</w:t>
      </w:r>
    </w:p>
    <w:p>
      <w:pPr>
        <w:pStyle w:val="Normal"/>
        <w:rPr/>
      </w:pPr>
      <w:r>
        <w:rPr>
          <w:sz w:val="32"/>
        </w:rPr>
        <w:t>Bei den großen Strichkontrast der Schriften von Bodoni war es auch wichtig das gut gedruckt wurde weil sonst die dünnen Teile einfach verschwinden. Vorteil mit den Druck mit Bleilettern war das mann eine Prägung im Papier bekam wodurch auch die dünnen Teile noch gut sichtbar blieben. Diese Vertiefung wird auch Quetschrand genannt. Ich hoffe hier zu sehen in einem Buch zum 275-Jährigen Jubiläum von Druckerei und Schriftgießerei Enschedé en Zonen aus 1978. Mann kann diese Prägung bei ältere Bücher auch Fühlen im Papier.</w:t>
      </w:r>
    </w:p>
    <w:p>
      <w:pPr>
        <w:pStyle w:val="Normal"/>
        <w:rPr>
          <w:sz w:val="32"/>
        </w:rPr>
      </w:pPr>
      <w:r>
        <w:rPr>
          <w:sz w:val="32"/>
        </w:rPr>
      </w:r>
    </w:p>
    <w:p>
      <w:pPr>
        <w:pStyle w:val="Normal"/>
        <w:rPr>
          <w:sz w:val="32"/>
        </w:rPr>
      </w:pPr>
      <w:r>
        <w:rPr>
          <w:sz w:val="32"/>
        </w:rPr>
        <w:t>37</w:t>
      </w:r>
    </w:p>
    <w:p>
      <w:pPr>
        <w:pStyle w:val="Normal"/>
        <w:rPr/>
      </w:pPr>
      <w:r>
        <w:rPr>
          <w:sz w:val="32"/>
        </w:rPr>
        <w:t>Bei den Heutigen Flachdruck sind die dünnen Teile der Schriften von Bodoni in Kombination mit unser glattes Papier viel schwieriger weil da keinen Quetschrand ist und das glatte weisse Papier die Neigung hat zu überstrahlen. Schön ist es dann zu sehen das manche Designer das Nachteil in etwas neues umbiegen so wie hier Unten in die Zeitschrift Port wo bewusst in die Seitenzahlen die normal dünsten Teile weggelassen sind und einen besonderen Effekt geben. Oben ist zu sehen wie es nicht muss bei eine Anzeige von Hermès in die Spanische Zeitschrift Matador, wobei die dünnen Teile der Schrift fasst verschwinden.</w:t>
      </w:r>
    </w:p>
    <w:p>
      <w:pPr>
        <w:pStyle w:val="Normal"/>
        <w:rPr>
          <w:sz w:val="32"/>
        </w:rPr>
      </w:pPr>
      <w:r>
        <w:rPr>
          <w:sz w:val="32"/>
        </w:rPr>
      </w:r>
    </w:p>
    <w:p>
      <w:pPr>
        <w:pStyle w:val="Normal"/>
        <w:rPr>
          <w:sz w:val="32"/>
        </w:rPr>
      </w:pPr>
      <w:r>
        <w:rPr>
          <w:sz w:val="32"/>
        </w:rPr>
        <w:t>38</w:t>
      </w:r>
    </w:p>
    <w:p>
      <w:pPr>
        <w:pStyle w:val="Normal"/>
        <w:rPr/>
      </w:pPr>
      <w:r>
        <w:rPr>
          <w:sz w:val="32"/>
        </w:rPr>
        <w:t>In 1764 und 1766 veröffentlicht Fournier seine Manuel Typographique mit seine eigene Schriften. Zwei kleine Bücher und hier ist eine in fascimile Ausgabe zu sehen auf die Manuale Tipografico von Bodoni aus 1818 in die fascimile Ausgabe von Taschen. Das Buch von Fournier hat das meist verwendete Format für Bücher in Frankreich und das von Bodoni hat eine passende Italienische Großzügigkeit. Übrigens verwendete jede Schriftgießerei damals sein eigenes Maßsystem. Fournier entwickelte auch das Punktsystem das zwölfteilig ist, anders als unser metrische System das zehnteilig ist. Das Punktsystem wird noch immer verwendet aber ist umgerechnet auf das metrische System. Eigentlich ist es viel genauer zu verwenden weil der kleinste Teil ungefähr ein drittel von einen Millimeter ist. Ausserdem ist die Zahl Zwölf teilbar durch 2 aber auch durch 3 und 4. Mit Gridsysteme für Seiteneinteilung und Zeilenabstand hat man da viel mehr Möglichkeiten. Das ist auch ein Grund warum Heute noch oft das Punktsystem verwendet wird.</w:t>
      </w:r>
    </w:p>
    <w:p>
      <w:pPr>
        <w:pStyle w:val="Normal"/>
        <w:rPr>
          <w:sz w:val="32"/>
        </w:rPr>
      </w:pPr>
      <w:r>
        <w:rPr>
          <w:sz w:val="32"/>
        </w:rPr>
      </w:r>
    </w:p>
    <w:p>
      <w:pPr>
        <w:pStyle w:val="Normal"/>
        <w:rPr>
          <w:sz w:val="32"/>
        </w:rPr>
      </w:pPr>
      <w:r>
        <w:rPr>
          <w:sz w:val="32"/>
        </w:rPr>
        <w:t>39</w:t>
      </w:r>
    </w:p>
    <w:p>
      <w:pPr>
        <w:pStyle w:val="Normal"/>
        <w:rPr>
          <w:sz w:val="32"/>
        </w:rPr>
      </w:pPr>
      <w:r>
        <w:rPr>
          <w:sz w:val="32"/>
        </w:rPr>
        <w:t>Hier ist der Umschlag von ein Buch zu sehen von den Schriftverlag Emigre in San Francisco.</w:t>
      </w:r>
    </w:p>
    <w:p>
      <w:pPr>
        <w:pStyle w:val="Normal"/>
        <w:rPr>
          <w:sz w:val="32"/>
        </w:rPr>
      </w:pPr>
      <w:r>
        <w:rPr>
          <w:sz w:val="32"/>
        </w:rPr>
      </w:r>
    </w:p>
    <w:p>
      <w:pPr>
        <w:pStyle w:val="Normal"/>
        <w:rPr>
          <w:sz w:val="32"/>
        </w:rPr>
      </w:pPr>
      <w:r>
        <w:rPr>
          <w:sz w:val="32"/>
        </w:rPr>
        <w:t>40</w:t>
      </w:r>
    </w:p>
    <w:p>
      <w:pPr>
        <w:pStyle w:val="Normal"/>
        <w:rPr>
          <w:sz w:val="32"/>
        </w:rPr>
      </w:pPr>
      <w:r>
        <w:rPr>
          <w:sz w:val="32"/>
        </w:rPr>
        <w:t>In das Buch kommt die Filosofia von Emigre zum Einsatz, eine Interpretation von die Designerin Zuzana Licko von Schriften von Bodoni, hier unten auf eine Seite aus der Manuale Tipografico zu sehen. Im Vergleich kann mann gut sehen das Licko die dünnen Teile der Schrift etwas fetter gemacht hat für ihre Schrift damit es im Flachdruck auf das glatte Papier gut lesbar bleibt. Für große Schriftgrade ist die Filosofia Grand vorgesehen die einen stärkeren Strichkontrast hat. Mann hat also Heutzutage viele digitale Schriften modifiziert auf die neue Materialien und bessere Druckpressen. Aber es gibt auch noch viele digitale Schriften die nicht modifiziert sind und daher soll mann gut aufpassen bei der Wahl einer Schrift.</w:t>
      </w:r>
    </w:p>
    <w:p>
      <w:pPr>
        <w:pStyle w:val="Normal"/>
        <w:rPr>
          <w:sz w:val="32"/>
        </w:rPr>
      </w:pPr>
      <w:r>
        <w:rPr>
          <w:sz w:val="32"/>
        </w:rPr>
      </w:r>
    </w:p>
    <w:p>
      <w:pPr>
        <w:pStyle w:val="Normal"/>
        <w:rPr>
          <w:sz w:val="32"/>
        </w:rPr>
      </w:pPr>
      <w:r>
        <w:rPr>
          <w:sz w:val="32"/>
        </w:rPr>
        <w:t>41</w:t>
      </w:r>
    </w:p>
    <w:p>
      <w:pPr>
        <w:pStyle w:val="Normal"/>
        <w:rPr/>
      </w:pPr>
      <w:r>
        <w:rPr>
          <w:sz w:val="32"/>
        </w:rPr>
        <w:t xml:space="preserve">Wir sind jetzt bei der Manuale Tipografico von Bodoni in 1818 angelangt. Rund diese Zeit fängt auch die geschichte der Serifenlosen als Druckschrift an. In Stein gemeißelt waren die Serifenlosen schon bei den Griechen und Römer zu sehen aber noch nie in gedruckte Sachen. Hier ist der erste Versuch von rund 1815 von den Engländer William Caslon IV zu sehen in die zweite Zeile von unten. Nur in Versalien und daher nicht direkt brauchbar als Schrift für Lesetexte. Ein wenig krumm auch und nicht sehr Formschön. Es dauerte bis ungefähr 1835 bis die Gemeine oder Kleinbuchstaben dazu kamen. </w:t>
      </w:r>
    </w:p>
    <w:p>
      <w:pPr>
        <w:pStyle w:val="Normal"/>
        <w:rPr>
          <w:sz w:val="32"/>
        </w:rPr>
      </w:pPr>
      <w:r>
        <w:rPr>
          <w:sz w:val="32"/>
        </w:rPr>
      </w:r>
    </w:p>
    <w:p>
      <w:pPr>
        <w:pStyle w:val="Normal"/>
        <w:rPr>
          <w:sz w:val="32"/>
        </w:rPr>
      </w:pPr>
      <w:r>
        <w:rPr>
          <w:sz w:val="32"/>
        </w:rPr>
        <w:t>42</w:t>
      </w:r>
    </w:p>
    <w:p>
      <w:pPr>
        <w:pStyle w:val="Normal"/>
        <w:rPr/>
      </w:pPr>
      <w:r>
        <w:rPr>
          <w:sz w:val="32"/>
        </w:rPr>
        <w:t xml:space="preserve">Große Schriftgrade wurden noch in Holz angefertigt weil mann sie nicht so groß gießen konnte. Meistens war die Auflage für Plakate, wo diese Buchstaben für verwendet wurden, auch nicht so groß und war der verschleiß auch weniger. Bei das N links, wo deutlich mehr Drucke mit gemacht sind, sieht mann aber schon eine Rundung an die Ecken. Das war übrigens auch so bei Bleilettern. Sicher bei Zeitungsdruck auf groben Papier mussten die Bleilettern regelmäßig erneuert werden. </w:t>
      </w:r>
    </w:p>
    <w:p>
      <w:pPr>
        <w:pStyle w:val="Normal"/>
        <w:rPr>
          <w:sz w:val="32"/>
        </w:rPr>
      </w:pPr>
      <w:r>
        <w:rPr>
          <w:sz w:val="32"/>
        </w:rPr>
      </w:r>
    </w:p>
    <w:p>
      <w:pPr>
        <w:pStyle w:val="Normal"/>
        <w:rPr>
          <w:sz w:val="32"/>
        </w:rPr>
      </w:pPr>
      <w:r>
        <w:rPr>
          <w:sz w:val="32"/>
        </w:rPr>
        <w:t>43</w:t>
      </w:r>
    </w:p>
    <w:p>
      <w:pPr>
        <w:pStyle w:val="Normal"/>
        <w:rPr/>
      </w:pPr>
      <w:r>
        <w:rPr>
          <w:sz w:val="32"/>
        </w:rPr>
        <w:t>Um 1835 hatten die meisten Schriftgießereien einen oder mehrere Serifenlosen im Programm. Hier is ein Musterbuch aus 1883 von Schriftgießerei Julius Klinkhardt und auch die Prägungen auf den Umschlag wurden mit in Blei oder Kupfer gegossenen Stempel gemacht, vergleichbar mit die Buchstaben für den Text.</w:t>
      </w:r>
    </w:p>
    <w:p>
      <w:pPr>
        <w:pStyle w:val="Normal"/>
        <w:rPr>
          <w:sz w:val="32"/>
        </w:rPr>
      </w:pPr>
      <w:r>
        <w:rPr>
          <w:sz w:val="32"/>
        </w:rPr>
      </w:r>
    </w:p>
    <w:p>
      <w:pPr>
        <w:pStyle w:val="Normal"/>
        <w:rPr>
          <w:sz w:val="32"/>
        </w:rPr>
      </w:pPr>
      <w:r>
        <w:rPr>
          <w:sz w:val="32"/>
        </w:rPr>
        <w:t>44</w:t>
      </w:r>
    </w:p>
    <w:p>
      <w:pPr>
        <w:pStyle w:val="Normal"/>
        <w:rPr/>
      </w:pPr>
      <w:r>
        <w:rPr>
          <w:sz w:val="32"/>
        </w:rPr>
        <w:t>Hier sieht mann im selben Buch ein par Seiten mit eine Grotesk mit Kleinbuchstaben oder Gemeine.</w:t>
      </w:r>
    </w:p>
    <w:p>
      <w:pPr>
        <w:pStyle w:val="Normal"/>
        <w:rPr>
          <w:sz w:val="32"/>
        </w:rPr>
      </w:pPr>
      <w:r>
        <w:rPr>
          <w:sz w:val="32"/>
        </w:rPr>
      </w:r>
    </w:p>
    <w:p>
      <w:pPr>
        <w:pStyle w:val="Normal"/>
        <w:rPr>
          <w:sz w:val="32"/>
        </w:rPr>
      </w:pPr>
      <w:r>
        <w:rPr>
          <w:sz w:val="32"/>
        </w:rPr>
        <w:t>45</w:t>
      </w:r>
    </w:p>
    <w:p>
      <w:pPr>
        <w:pStyle w:val="Normal"/>
        <w:rPr/>
      </w:pPr>
      <w:r>
        <w:rPr>
          <w:sz w:val="32"/>
        </w:rPr>
        <w:t>In 1898 veröffentlicht Schriftgießerei Berthold die Akzidenz Grotesk, zusammengestellt aus Schriften von Schriftgießereien die mann übernommen hat. Mit diese Schrift fängt die Serifenlose an mehr Salonfähig zu werden und brauchbar für längere Texte. Hier kann mann sehen das die Helvetica, die erst in 1957 entworfen wurde, in vieles übereinstimmt mit die Akzidenz Grotesk.</w:t>
      </w:r>
    </w:p>
    <w:p>
      <w:pPr>
        <w:pStyle w:val="Normal"/>
        <w:rPr>
          <w:sz w:val="32"/>
        </w:rPr>
      </w:pPr>
      <w:r>
        <w:rPr>
          <w:sz w:val="32"/>
        </w:rPr>
      </w:r>
    </w:p>
    <w:p>
      <w:pPr>
        <w:pStyle w:val="Normal"/>
        <w:rPr>
          <w:sz w:val="32"/>
        </w:rPr>
      </w:pPr>
      <w:r>
        <w:rPr>
          <w:sz w:val="32"/>
        </w:rPr>
        <w:t>46</w:t>
      </w:r>
    </w:p>
    <w:p>
      <w:pPr>
        <w:pStyle w:val="Normal"/>
        <w:rPr/>
      </w:pPr>
      <w:r>
        <w:rPr>
          <w:sz w:val="32"/>
        </w:rPr>
        <w:t>Die Antwort auf die Akzidenz Grotesk in der USA war die serifenlose Franklin Gothic, hier zu sehen in ein Buch über den Designer Marc Newson. Auch im Plastik Schuber ist die Franklin Gothic geprägt ausgeführt.</w:t>
      </w:r>
    </w:p>
    <w:p>
      <w:pPr>
        <w:pStyle w:val="Normal"/>
        <w:rPr>
          <w:sz w:val="32"/>
        </w:rPr>
      </w:pPr>
      <w:r>
        <w:rPr>
          <w:sz w:val="32"/>
        </w:rPr>
      </w:r>
    </w:p>
    <w:p>
      <w:pPr>
        <w:pStyle w:val="Normal"/>
        <w:rPr>
          <w:sz w:val="32"/>
        </w:rPr>
      </w:pPr>
      <w:r>
        <w:rPr>
          <w:sz w:val="32"/>
        </w:rPr>
        <w:t>47</w:t>
      </w:r>
    </w:p>
    <w:p>
      <w:pPr>
        <w:pStyle w:val="Normal"/>
        <w:rPr/>
      </w:pPr>
      <w:r>
        <w:rPr>
          <w:sz w:val="32"/>
        </w:rPr>
        <w:t>Im Text dieses Buches kommt die Franklin Gothic zurück aber auch eine zweite Schrift, die Rockwell, die magere Schrift unten. Diese Schrift kann mann am besten beschreiben als eine Serifenlose mit flache Serifen die auch im neunzehnten Jahrhundert entwickelt wurde und die in der Schriftklassifikation dann auch serifenbetonte Linear-Antiqua genannt werden.</w:t>
      </w:r>
    </w:p>
    <w:p>
      <w:pPr>
        <w:pStyle w:val="Normal"/>
        <w:rPr>
          <w:sz w:val="32"/>
        </w:rPr>
      </w:pPr>
      <w:r>
        <w:rPr>
          <w:sz w:val="32"/>
        </w:rPr>
      </w:r>
    </w:p>
    <w:p>
      <w:pPr>
        <w:pStyle w:val="Normal"/>
        <w:rPr>
          <w:sz w:val="32"/>
        </w:rPr>
      </w:pPr>
      <w:r>
        <w:rPr>
          <w:sz w:val="32"/>
        </w:rPr>
        <w:t>48</w:t>
      </w:r>
    </w:p>
    <w:p>
      <w:pPr>
        <w:pStyle w:val="Normal"/>
        <w:rPr>
          <w:sz w:val="32"/>
        </w:rPr>
      </w:pPr>
      <w:r>
        <w:rPr>
          <w:sz w:val="32"/>
        </w:rPr>
        <w:t>Die Serifenlose Schrift wurde immer beliebter und jede Schriftgießerei hatte eine oder mehrere Schriften im Programm. In 1928 entwarf Eric Gill für Monotype die Gill Sans die hier zu sehen ist in ein Buch der PLEM, ein Anbieter von Strom in Holland. Seit der Erwähnung in das Photobook von Martin Parr ein teueres Buch. Die Gill Sans besaß eine neue Form bei den Serifenlosen. Die Akzidenz Grotesk hatte fast gleiche Strichstärken und die Gill Sans ging in Letterformen wieder mehr zurück auf die Strichunterschiede in die Schriften von Aldus Manutius. Daher wurde diese Schrift eine humanistische Serifenlose genannt.</w:t>
      </w:r>
    </w:p>
    <w:p>
      <w:pPr>
        <w:pStyle w:val="Normal"/>
        <w:rPr>
          <w:sz w:val="32"/>
        </w:rPr>
      </w:pPr>
      <w:r>
        <w:rPr>
          <w:sz w:val="32"/>
        </w:rPr>
      </w:r>
    </w:p>
    <w:p>
      <w:pPr>
        <w:pStyle w:val="Normal"/>
        <w:rPr>
          <w:sz w:val="32"/>
        </w:rPr>
      </w:pPr>
      <w:r>
        <w:rPr>
          <w:sz w:val="32"/>
        </w:rPr>
        <w:t>49</w:t>
      </w:r>
    </w:p>
    <w:p>
      <w:pPr>
        <w:pStyle w:val="Normal"/>
        <w:rPr/>
      </w:pPr>
      <w:r>
        <w:rPr>
          <w:sz w:val="32"/>
        </w:rPr>
        <w:t>Hier eine exotische Seite aus diesem Buch mit oben die Gill Sans im Text.</w:t>
      </w:r>
    </w:p>
    <w:p>
      <w:pPr>
        <w:pStyle w:val="Normal"/>
        <w:rPr>
          <w:sz w:val="32"/>
        </w:rPr>
      </w:pPr>
      <w:r>
        <w:rPr>
          <w:sz w:val="32"/>
        </w:rPr>
      </w:r>
    </w:p>
    <w:p>
      <w:pPr>
        <w:pStyle w:val="Normal"/>
        <w:rPr>
          <w:sz w:val="32"/>
        </w:rPr>
      </w:pPr>
      <w:r>
        <w:rPr>
          <w:sz w:val="32"/>
        </w:rPr>
        <w:t>50</w:t>
      </w:r>
    </w:p>
    <w:p>
      <w:pPr>
        <w:pStyle w:val="Normal"/>
        <w:rPr>
          <w:sz w:val="32"/>
        </w:rPr>
      </w:pPr>
      <w:r>
        <w:rPr>
          <w:sz w:val="32"/>
        </w:rPr>
        <w:t>Und noch ein par schöne Seiten als Zugabe.</w:t>
      </w:r>
    </w:p>
    <w:p>
      <w:pPr>
        <w:pStyle w:val="Normal"/>
        <w:rPr>
          <w:sz w:val="32"/>
        </w:rPr>
      </w:pPr>
      <w:r>
        <w:rPr>
          <w:sz w:val="32"/>
        </w:rPr>
      </w:r>
    </w:p>
    <w:p>
      <w:pPr>
        <w:pStyle w:val="Normal"/>
        <w:rPr>
          <w:sz w:val="32"/>
        </w:rPr>
      </w:pPr>
      <w:r>
        <w:rPr>
          <w:sz w:val="32"/>
        </w:rPr>
        <w:t>51</w:t>
      </w:r>
    </w:p>
    <w:p>
      <w:pPr>
        <w:pStyle w:val="Normal"/>
        <w:rPr/>
      </w:pPr>
      <w:r>
        <w:rPr>
          <w:sz w:val="32"/>
        </w:rPr>
        <w:t>In 1927 erblickte auch die Futura das Licht. Ein Musterbeispiel einer geometrisch konstruierten Schrift die passt in der Zeit des Bauhauses in Dessau und die Kunstströmung De Stijl in Holland. Das Bild hier zeigt das Buch ‘Die Kunst der Typographie’ aus 1939 von den Entwerfer der Futura, Paul Renner, wobei der Lesetext unten gesetzt ist in die Futura. Die Futura ist wegen der schlechten Lesbarkeit nicht oft verwendet für lange Lesetexte.</w:t>
      </w:r>
    </w:p>
    <w:p>
      <w:pPr>
        <w:pStyle w:val="Normal"/>
        <w:rPr>
          <w:sz w:val="32"/>
        </w:rPr>
      </w:pPr>
      <w:r>
        <w:rPr>
          <w:sz w:val="32"/>
        </w:rPr>
      </w:r>
    </w:p>
    <w:p>
      <w:pPr>
        <w:pStyle w:val="Normal"/>
        <w:rPr>
          <w:sz w:val="32"/>
        </w:rPr>
      </w:pPr>
      <w:r>
        <w:rPr>
          <w:sz w:val="32"/>
        </w:rPr>
        <w:t>52</w:t>
      </w:r>
    </w:p>
    <w:p>
      <w:pPr>
        <w:pStyle w:val="Normal"/>
        <w:rPr>
          <w:sz w:val="32"/>
        </w:rPr>
      </w:pPr>
      <w:r>
        <w:rPr>
          <w:sz w:val="32"/>
        </w:rPr>
        <w:t>Wir kommen jetzt in die Zeit nach dem Zweiten Weltkrieg wobei die sogenannte Schweizer Typographie eine große Rolle spielt. Die Helvetica wurde 1957 entworfen von Max Miedinger für Schriftgießerei Haas in der Schweiz. Hier zu sehen in ein Buch von den Künstler Wim T. Schippers. Das Buch ist verlegt in 2006 aber versucht durch die Verwendung der Helvetica den Eindruck der sechziger Jahre zu zeigen wie die Helvetica unheimlich beliebt war.</w:t>
      </w:r>
    </w:p>
    <w:p>
      <w:pPr>
        <w:pStyle w:val="Normal"/>
        <w:rPr>
          <w:sz w:val="32"/>
        </w:rPr>
      </w:pPr>
      <w:r>
        <w:rPr>
          <w:sz w:val="32"/>
        </w:rPr>
      </w:r>
    </w:p>
    <w:p>
      <w:pPr>
        <w:pStyle w:val="Normal"/>
        <w:rPr>
          <w:sz w:val="32"/>
        </w:rPr>
      </w:pPr>
      <w:r>
        <w:rPr>
          <w:sz w:val="32"/>
        </w:rPr>
        <w:t xml:space="preserve">53 </w:t>
      </w:r>
    </w:p>
    <w:p>
      <w:pPr>
        <w:pStyle w:val="Normal"/>
        <w:rPr>
          <w:sz w:val="32"/>
        </w:rPr>
      </w:pPr>
      <w:r>
        <w:rPr>
          <w:sz w:val="32"/>
        </w:rPr>
        <w:t xml:space="preserve">Hier den Text des Buches wobei mann zwei Farbfilme in grün und rot einsetzen muss um den Text lesen zu können. Übrigens begann die Helvetica an ihr zweites Leben als Steve Jobs sie begann zu liefern als eine der Standardschriften bei den Macintosh Computer. </w:t>
      </w:r>
    </w:p>
    <w:p>
      <w:pPr>
        <w:pStyle w:val="Normal"/>
        <w:rPr>
          <w:sz w:val="32"/>
        </w:rPr>
      </w:pPr>
      <w:r>
        <w:rPr>
          <w:sz w:val="32"/>
        </w:rPr>
      </w:r>
    </w:p>
    <w:p>
      <w:pPr>
        <w:pStyle w:val="Normal"/>
        <w:rPr>
          <w:sz w:val="32"/>
        </w:rPr>
      </w:pPr>
      <w:r>
        <w:rPr>
          <w:sz w:val="32"/>
        </w:rPr>
        <w:t>54</w:t>
      </w:r>
    </w:p>
    <w:p>
      <w:pPr>
        <w:pStyle w:val="Normal"/>
        <w:rPr/>
      </w:pPr>
      <w:r>
        <w:rPr>
          <w:sz w:val="32"/>
        </w:rPr>
        <w:t>Aber immer noch wurden die Serifenlosen nicht als Buchschrift verwendet. Das änderte sich in die neunziger Jahre des vorigen Jahrtausend als immer mehr humanistische Serifenlosen entworfen wurden. Eine der ersten war die Meta von Erik Spiekermann die in 1990 der Start war für seinen eigenen Schriftverlag FontShop in Berlin. Immer mehr von solche Serifenlosen kamen auf den Markt und auch in Letterfontäne wird solche Serifenlose verwendet für den Lesetext: die Profile von Martin Wenzel.</w:t>
      </w:r>
    </w:p>
    <w:p>
      <w:pPr>
        <w:pStyle w:val="Normal"/>
        <w:rPr>
          <w:sz w:val="32"/>
        </w:rPr>
      </w:pPr>
      <w:r>
        <w:rPr>
          <w:sz w:val="32"/>
        </w:rPr>
      </w:r>
    </w:p>
    <w:p>
      <w:pPr>
        <w:pStyle w:val="Normal"/>
        <w:rPr>
          <w:sz w:val="32"/>
        </w:rPr>
      </w:pPr>
      <w:r>
        <w:rPr>
          <w:sz w:val="32"/>
        </w:rPr>
        <w:t>55</w:t>
      </w:r>
    </w:p>
    <w:p>
      <w:pPr>
        <w:pStyle w:val="Normal"/>
        <w:rPr>
          <w:sz w:val="32"/>
        </w:rPr>
      </w:pPr>
      <w:r>
        <w:rPr>
          <w:sz w:val="32"/>
        </w:rPr>
        <w:t>Hier sieht mann die Profile im Text und in der Mitte die Schrift Interstate für die Bildunterschriften. Eine typisch große Amerikanische Schrift die gut lesbar bleibt auch wenn mann sie klein verwendet.</w:t>
      </w:r>
    </w:p>
    <w:p>
      <w:pPr>
        <w:pStyle w:val="Normal"/>
        <w:rPr>
          <w:sz w:val="32"/>
        </w:rPr>
      </w:pPr>
      <w:r>
        <w:rPr>
          <w:sz w:val="32"/>
        </w:rPr>
      </w:r>
    </w:p>
    <w:p>
      <w:pPr>
        <w:pStyle w:val="Normal"/>
        <w:rPr>
          <w:sz w:val="32"/>
        </w:rPr>
      </w:pPr>
      <w:r>
        <w:rPr>
          <w:sz w:val="32"/>
        </w:rPr>
        <w:t>56</w:t>
      </w:r>
    </w:p>
    <w:p>
      <w:pPr>
        <w:pStyle w:val="Normal"/>
        <w:rPr/>
      </w:pPr>
      <w:r>
        <w:rPr>
          <w:sz w:val="32"/>
        </w:rPr>
        <w:t>Drei vorher gezeigte serifenlose Schriften sind hier nebeneinander zu sehen und hier sieht mann auch das die Letterformen der Profile rechts nicht mehr so weit weg liegen von die der Garamond aus 1530. Die Garamond g ganz rechts ist nicht soviel anders wie die Profile g links davon. Und so kann mann sagen das der Kreis sich wieder schliesst. Es ändern sich nur die Geräte, nicht die Form der Schriften.</w:t>
      </w:r>
    </w:p>
    <w:p>
      <w:pPr>
        <w:pStyle w:val="Normal"/>
        <w:rPr>
          <w:sz w:val="32"/>
        </w:rPr>
      </w:pPr>
      <w:r>
        <w:rPr>
          <w:sz w:val="32"/>
        </w:rPr>
      </w:r>
    </w:p>
    <w:p>
      <w:pPr>
        <w:pStyle w:val="Normal"/>
        <w:rPr/>
      </w:pPr>
      <w:r>
        <w:rPr>
          <w:sz w:val="32"/>
        </w:rPr>
        <w:t>Es gibt tausende von Schriften aber alle sind mehr oder weniger inspiriert durch die alten Schriften die wir hier in diesem Vortrag gesehen haben. Es ist nicht nur die Lesbarkeit aber auch die Gewöhnung die eine Rolle spielt. Ein Chinese wird nichts begreifen von unsere Texte. Also Teil von das entwerfen von Schriften bleibt immer das es akzeptiert wird von den Leser. Sicher bei Zeitungen ist das immer schwierig. Auch daher ändert sich nicht soviel und die Ünderungen die es gibt sind meistens nicht so spektakulair.</w:t>
      </w:r>
    </w:p>
    <w:p>
      <w:pPr>
        <w:pStyle w:val="Normal"/>
        <w:rPr>
          <w:sz w:val="32"/>
        </w:rPr>
      </w:pPr>
      <w:r>
        <w:rPr>
          <w:sz w:val="32"/>
        </w:rPr>
      </w:r>
    </w:p>
    <w:p>
      <w:pPr>
        <w:pStyle w:val="Normal"/>
        <w:rPr>
          <w:sz w:val="32"/>
        </w:rPr>
      </w:pPr>
      <w:r>
        <w:rPr>
          <w:sz w:val="32"/>
        </w:rPr>
        <w:t xml:space="preserve">Dies ist das Ende der Typografie Lesung aber es folgen noch ein par Lichtbilder für Bücherfanaten. </w:t>
      </w:r>
    </w:p>
    <w:p>
      <w:pPr>
        <w:pStyle w:val="Normal"/>
        <w:rPr>
          <w:sz w:val="32"/>
        </w:rPr>
      </w:pPr>
      <w:r>
        <w:rPr>
          <w:sz w:val="32"/>
        </w:rPr>
      </w:r>
    </w:p>
    <w:p>
      <w:pPr>
        <w:pStyle w:val="Normal"/>
        <w:rPr>
          <w:sz w:val="32"/>
        </w:rPr>
      </w:pPr>
      <w:r>
        <w:rPr>
          <w:sz w:val="32"/>
        </w:rPr>
        <w:t>57+58</w:t>
      </w:r>
    </w:p>
    <w:p>
      <w:pPr>
        <w:pStyle w:val="Normal"/>
        <w:rPr>
          <w:sz w:val="32"/>
        </w:rPr>
      </w:pPr>
      <w:r>
        <w:rPr>
          <w:sz w:val="32"/>
        </w:rPr>
        <w:t>Hier ein Buch über die Produkt Designerin Hella Jongerius das eine sehr ungewöhnliche Rückstichheftung mit drei Stichen hat, obwohl es für dünne Broschüren gar nicht so ungewöhnlich ist. Interessant ist auch das die typografie um die Ecke geht und auch das der text sehr gut Lesbar bleibt. Mann kann auf den Umschlag selber die Farben ändern mit Klebefilme wie mann hier sieht. So wird mann selber auch ein wenig ein Produkt Designer.</w:t>
      </w:r>
    </w:p>
    <w:p>
      <w:pPr>
        <w:pStyle w:val="Normal"/>
        <w:rPr>
          <w:sz w:val="32"/>
        </w:rPr>
      </w:pPr>
      <w:r>
        <w:rPr>
          <w:sz w:val="32"/>
        </w:rPr>
      </w:r>
    </w:p>
    <w:p>
      <w:pPr>
        <w:pStyle w:val="Normal"/>
        <w:rPr>
          <w:sz w:val="32"/>
        </w:rPr>
      </w:pPr>
      <w:r>
        <w:rPr>
          <w:sz w:val="32"/>
        </w:rPr>
        <w:t>59+60</w:t>
      </w:r>
    </w:p>
    <w:p>
      <w:pPr>
        <w:pStyle w:val="Normal"/>
        <w:rPr>
          <w:sz w:val="32"/>
        </w:rPr>
      </w:pPr>
      <w:r>
        <w:rPr>
          <w:sz w:val="32"/>
        </w:rPr>
        <w:t>Hier ein par Bilder aus das den Inhalt.</w:t>
      </w:r>
    </w:p>
    <w:p>
      <w:pPr>
        <w:pStyle w:val="Normal"/>
        <w:rPr>
          <w:sz w:val="32"/>
        </w:rPr>
      </w:pPr>
      <w:r>
        <w:rPr>
          <w:sz w:val="32"/>
        </w:rPr>
      </w:r>
    </w:p>
    <w:p>
      <w:pPr>
        <w:pStyle w:val="Normal"/>
        <w:rPr>
          <w:sz w:val="32"/>
        </w:rPr>
      </w:pPr>
      <w:r>
        <w:rPr>
          <w:sz w:val="32"/>
        </w:rPr>
        <w:t>61+62</w:t>
      </w:r>
    </w:p>
    <w:p>
      <w:pPr>
        <w:pStyle w:val="Normal"/>
        <w:rPr>
          <w:sz w:val="32"/>
        </w:rPr>
      </w:pPr>
      <w:r>
        <w:rPr>
          <w:sz w:val="32"/>
        </w:rPr>
        <w:t>Hier ein sehr auffälliger Schuber für ein Buch von den Künstler Oubey aus Berlin. In eine art Pixelform steht der Titel des Buches auf der Vorderseite und auf den Rücken der silberfarbenen Bücher. Und hier die besondere Typografie auf die Innenseiten. Ein Design von Stefan Sagmeister. Er hat sein Studio in New York.</w:t>
      </w:r>
    </w:p>
    <w:p>
      <w:pPr>
        <w:pStyle w:val="Normal"/>
        <w:rPr>
          <w:sz w:val="32"/>
        </w:rPr>
      </w:pPr>
      <w:r>
        <w:rPr>
          <w:sz w:val="32"/>
        </w:rPr>
      </w:r>
    </w:p>
    <w:p>
      <w:pPr>
        <w:pStyle w:val="Normal"/>
        <w:rPr>
          <w:sz w:val="32"/>
        </w:rPr>
      </w:pPr>
      <w:r>
        <w:rPr>
          <w:sz w:val="32"/>
        </w:rPr>
        <w:t>63+64</w:t>
      </w:r>
    </w:p>
    <w:p>
      <w:pPr>
        <w:pStyle w:val="Normal"/>
        <w:rPr>
          <w:sz w:val="32"/>
        </w:rPr>
      </w:pPr>
      <w:r>
        <w:rPr>
          <w:sz w:val="32"/>
        </w:rPr>
        <w:t>Ein Buch über die Künstlerin Sheila Hicks. An sich nicht so ganz spektakulär bis mann sich den Abschnitt ansieht. Die Typografie ist traditionell aber passt gut.</w:t>
      </w:r>
    </w:p>
    <w:p>
      <w:pPr>
        <w:pStyle w:val="Normal"/>
        <w:rPr>
          <w:sz w:val="32"/>
        </w:rPr>
      </w:pPr>
      <w:r>
        <w:rPr>
          <w:sz w:val="32"/>
        </w:rPr>
      </w:r>
    </w:p>
    <w:p>
      <w:pPr>
        <w:pStyle w:val="Normal"/>
        <w:rPr>
          <w:sz w:val="32"/>
        </w:rPr>
      </w:pPr>
      <w:r>
        <w:rPr>
          <w:sz w:val="32"/>
        </w:rPr>
        <w:t>65</w:t>
      </w:r>
    </w:p>
    <w:p>
      <w:pPr>
        <w:pStyle w:val="Normal"/>
        <w:rPr>
          <w:sz w:val="32"/>
        </w:rPr>
      </w:pPr>
      <w:r>
        <w:rPr>
          <w:sz w:val="32"/>
        </w:rPr>
        <w:t>Hier ein Buch über und in Filz wobei auch die Typografie mit das Thema spielt.</w:t>
      </w:r>
    </w:p>
    <w:p>
      <w:pPr>
        <w:pStyle w:val="Normal"/>
        <w:rPr>
          <w:sz w:val="32"/>
        </w:rPr>
      </w:pPr>
      <w:r>
        <w:rPr>
          <w:sz w:val="32"/>
        </w:rPr>
      </w:r>
    </w:p>
    <w:p>
      <w:pPr>
        <w:pStyle w:val="Normal"/>
        <w:rPr>
          <w:sz w:val="32"/>
        </w:rPr>
      </w:pPr>
      <w:r>
        <w:rPr>
          <w:sz w:val="32"/>
        </w:rPr>
        <w:t>66+67</w:t>
      </w:r>
    </w:p>
    <w:p>
      <w:pPr>
        <w:pStyle w:val="Normal"/>
        <w:rPr>
          <w:sz w:val="32"/>
        </w:rPr>
      </w:pPr>
      <w:r>
        <w:rPr>
          <w:sz w:val="32"/>
        </w:rPr>
        <w:t>Dieses Buch Design for Kids hat einen zarten Gummi Umschlag und auch das Innenleben gibt viele Überraschungen. Eine plastik Wasserpistole liegt in einer Ausgestanzten Raum in das Buch.</w:t>
      </w:r>
    </w:p>
    <w:p>
      <w:pPr>
        <w:pStyle w:val="Normal"/>
        <w:rPr>
          <w:sz w:val="32"/>
        </w:rPr>
      </w:pPr>
      <w:r>
        <w:rPr>
          <w:sz w:val="32"/>
        </w:rPr>
      </w:r>
    </w:p>
    <w:p>
      <w:pPr>
        <w:pStyle w:val="Normal"/>
        <w:rPr>
          <w:sz w:val="32"/>
        </w:rPr>
      </w:pPr>
      <w:r>
        <w:rPr>
          <w:sz w:val="32"/>
        </w:rPr>
        <w:t>68+69</w:t>
      </w:r>
    </w:p>
    <w:p>
      <w:pPr>
        <w:pStyle w:val="Normal"/>
        <w:rPr/>
      </w:pPr>
      <w:r>
        <w:rPr>
          <w:sz w:val="32"/>
        </w:rPr>
        <w:t>Dieses spanische Typografiebuch über die Schriften der staatlichen Imprenta Real hat geprägte Schriften auf dem Umschlag und hat auch eine interessante Bindung die abgedeckt wird durch den Schutzumschlag, der auch wieder als Plakat eingesetzt werden kann. Geöffnet bleibt es schön offen liegen durch die flexibele Bindung.</w:t>
      </w:r>
    </w:p>
    <w:p>
      <w:pPr>
        <w:pStyle w:val="Normal"/>
        <w:rPr>
          <w:sz w:val="32"/>
        </w:rPr>
      </w:pPr>
      <w:r>
        <w:rPr>
          <w:sz w:val="32"/>
        </w:rPr>
      </w:r>
    </w:p>
    <w:p>
      <w:pPr>
        <w:pStyle w:val="Normal"/>
        <w:rPr>
          <w:sz w:val="32"/>
        </w:rPr>
      </w:pPr>
      <w:r>
        <w:rPr>
          <w:sz w:val="32"/>
        </w:rPr>
        <w:t>70</w:t>
      </w:r>
    </w:p>
    <w:p>
      <w:pPr>
        <w:pStyle w:val="Normal"/>
        <w:rPr>
          <w:sz w:val="32"/>
        </w:rPr>
      </w:pPr>
      <w:r>
        <w:rPr>
          <w:sz w:val="32"/>
        </w:rPr>
        <w:t>Ein par kleine Bücher gehören auch dazu. Hier in rot ein Übersicht von durch Irma Boom gestaltete Bücher zu einer Ausstellung über ihre Arbeit. Ganz rechts ein Musterbuch vom Schriftenverlag CakeLab. Der Titel davon ist Enorm Klein. Links die kleinen Faltbücher die Matchboox genannt werden. In Dezember 2011, also diesen Monat, nimmt der Niederländische Astronaut sein eigenes Matchboox mit in die Raumstation ISS.</w:t>
      </w:r>
    </w:p>
    <w:p>
      <w:pPr>
        <w:pStyle w:val="Normal"/>
        <w:rPr>
          <w:sz w:val="32"/>
        </w:rPr>
      </w:pPr>
      <w:r>
        <w:rPr>
          <w:sz w:val="32"/>
        </w:rPr>
      </w:r>
    </w:p>
    <w:p>
      <w:pPr>
        <w:pStyle w:val="Normal"/>
        <w:rPr>
          <w:sz w:val="32"/>
        </w:rPr>
      </w:pPr>
      <w:r>
        <w:rPr>
          <w:sz w:val="32"/>
        </w:rPr>
        <w:t>71+72</w:t>
      </w:r>
    </w:p>
    <w:p>
      <w:pPr>
        <w:pStyle w:val="Normal"/>
        <w:rPr/>
      </w:pPr>
      <w:r>
        <w:rPr>
          <w:sz w:val="32"/>
        </w:rPr>
        <w:t>Für das Museum für Gestaltung in Zürich gestaltete Irma Boom dieses Buch mit eine Schnittbedruckung des Titels Wandelwerte in Siebdruck. So sieht es aus in geöffneter Zustand.</w:t>
      </w:r>
    </w:p>
    <w:p>
      <w:pPr>
        <w:pStyle w:val="Normal"/>
        <w:rPr>
          <w:sz w:val="32"/>
        </w:rPr>
      </w:pPr>
      <w:r>
        <w:rPr>
          <w:sz w:val="32"/>
        </w:rPr>
      </w:r>
    </w:p>
    <w:p>
      <w:pPr>
        <w:pStyle w:val="Normal"/>
        <w:rPr>
          <w:sz w:val="32"/>
        </w:rPr>
      </w:pPr>
      <w:r>
        <w:rPr>
          <w:sz w:val="32"/>
        </w:rPr>
        <w:t>73+74</w:t>
      </w:r>
    </w:p>
    <w:p>
      <w:pPr>
        <w:pStyle w:val="Normal"/>
        <w:rPr/>
      </w:pPr>
      <w:r>
        <w:rPr>
          <w:sz w:val="32"/>
        </w:rPr>
        <w:t>Judith Schalansky entwarf einen Atlas der abgelegenen Inseln. Wir haben auch von ihr vorher schon das Buch Fraktur Mon Amour gesehen. Ein preisgekröntes Buch das auch in Englisch übersetzt ist.</w:t>
      </w:r>
    </w:p>
    <w:p>
      <w:pPr>
        <w:pStyle w:val="Normal"/>
        <w:rPr>
          <w:sz w:val="32"/>
        </w:rPr>
      </w:pPr>
      <w:r>
        <w:rPr>
          <w:sz w:val="32"/>
        </w:rPr>
        <w:t>Hier ein par Seiten davon.</w:t>
      </w:r>
    </w:p>
    <w:p>
      <w:pPr>
        <w:pStyle w:val="Normal"/>
        <w:rPr>
          <w:sz w:val="32"/>
        </w:rPr>
      </w:pPr>
      <w:r>
        <w:rPr>
          <w:sz w:val="32"/>
        </w:rPr>
      </w:r>
    </w:p>
    <w:p>
      <w:pPr>
        <w:pStyle w:val="Normal"/>
        <w:rPr>
          <w:sz w:val="32"/>
        </w:rPr>
      </w:pPr>
      <w:r>
        <w:rPr>
          <w:sz w:val="32"/>
        </w:rPr>
        <w:t>75+76</w:t>
      </w:r>
    </w:p>
    <w:p>
      <w:pPr>
        <w:pStyle w:val="Normal"/>
        <w:rPr>
          <w:sz w:val="32"/>
        </w:rPr>
      </w:pPr>
      <w:r>
        <w:rPr>
          <w:sz w:val="32"/>
        </w:rPr>
        <w:t xml:space="preserve">Und hier als letztes ein Buch das wir in unser Studio gestaltet haben. </w:t>
      </w:r>
    </w:p>
    <w:p>
      <w:pPr>
        <w:pStyle w:val="Normal"/>
        <w:rPr>
          <w:sz w:val="32"/>
        </w:rPr>
      </w:pPr>
      <w:r>
        <w:rPr>
          <w:sz w:val="32"/>
        </w:rPr>
        <w:t>Ein Dialekt Wörterbuch mit hier die Endblätter und eine Seite des Wörterbuchs.</w:t>
      </w:r>
    </w:p>
    <w:p>
      <w:pPr>
        <w:pStyle w:val="Normal"/>
        <w:rPr>
          <w:sz w:val="32"/>
        </w:rPr>
      </w:pPr>
      <w:r>
        <w:rPr>
          <w:sz w:val="32"/>
        </w:rPr>
      </w:r>
    </w:p>
    <w:p>
      <w:pPr>
        <w:pStyle w:val="Normal"/>
        <w:rPr>
          <w:sz w:val="32"/>
        </w:rPr>
      </w:pPr>
      <w:r>
        <w:rPr>
          <w:sz w:val="32"/>
        </w:rPr>
        <w:t>Als letztes Lichtbild ein Gedicht von meinem Vater. Ich versuche in jede Publikation, sowie auch in Letterfontäne, ein Gedicht von Ihm auf zu nehmen.</w:t>
      </w:r>
    </w:p>
    <w:p>
      <w:pPr>
        <w:pStyle w:val="Normal"/>
        <w:rPr>
          <w:sz w:val="32"/>
        </w:rPr>
      </w:pPr>
      <w:r>
        <w:rPr>
          <w:sz w:val="32"/>
        </w:rPr>
      </w:r>
    </w:p>
    <w:p>
      <w:pPr>
        <w:pStyle w:val="Normal"/>
        <w:rPr>
          <w:sz w:val="32"/>
        </w:rPr>
      </w:pPr>
      <w:r>
        <w:rPr>
          <w:sz w:val="32"/>
        </w:rPr>
        <w:t>Das war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10:00Z</dcterms:created>
  <dc:creator>Joep Pohlen</dc:creator>
  <dc:description/>
  <cp:keywords/>
  <dc:language>en-US</dc:language>
  <cp:lastModifiedBy>Joep Pohlen</cp:lastModifiedBy>
  <cp:lastPrinted>2011-12-05T19:51:00Z</cp:lastPrinted>
  <dcterms:modified xsi:type="dcterms:W3CDTF">2012-02-24T09:27:00Z</dcterms:modified>
  <cp:revision>58</cp:revision>
  <dc:subject/>
  <dc:title/>
</cp:coreProperties>
</file>